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420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февраля 2025 год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токола проведения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тчету об исполнении бюджета Киров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5 статьи 28 Устава Кировского городского поселения Кировского муниципального района Ленинградской области, принятого решением совета депутатов МО «Кировск» от 25 августа 2022 года № 19, статьей 40 Положения о бюджетном процессе в Кировском городском поселении Кировского муниципального района Ленинградской области, утвержденного решением совета депутатов МО «Кировск» от 23 июня 2015 года №34, Порядком организации и проведения публичных слушаний и общественных обсуждений на территории муниципального образования «Кировск» Кировского муниципального района Ленинградской области, утвержденным решением совета депутатов МО «Кировск» от 24 мая 2018 года № 20, </w:t>
      </w:r>
      <w:r>
        <w:rPr>
          <w:b/>
          <w:sz w:val="28"/>
          <w:szCs w:val="28"/>
        </w:rPr>
        <w:t>р е ш и л:</w:t>
      </w:r>
    </w:p>
    <w:p>
      <w:pPr>
        <w:pStyle w:val="Style16"/>
        <w:spacing w:lineRule="auto" w:line="24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отокол публичных слушаний по отчету об исполнении бюджета Кировского городского поселения Кировского муниципального района Ленинградской области за 2024 год от 27 февраля 2025 года № 2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газете «Неделя нашего города», подлежит размещению в официальном сайте МО «Кировск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rovsklen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и в сетевом издании «Неделя нашего города+»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ngpl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А. А. Лит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в дело, Кировская городская прокуратура, КФ КМР ЛО, </w:t>
      </w:r>
      <w:r>
        <w:rPr>
          <w:sz w:val="22"/>
          <w:szCs w:val="22"/>
        </w:rPr>
        <w:t xml:space="preserve">газета «ННГ+», </w:t>
      </w:r>
      <w:r>
        <w:rPr>
          <w:sz w:val="20"/>
          <w:szCs w:val="20"/>
        </w:rPr>
        <w:t>финансовое управление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hyperlink" Target="https://nngplu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30:00Z</dcterms:created>
  <dc:creator>Администрация</dc:creator>
  <dc:description/>
  <cp:keywords/>
  <dc:language>en-US</dc:language>
  <cp:lastModifiedBy>user</cp:lastModifiedBy>
  <cp:lastPrinted>2025-02-28T14:47:00Z</cp:lastPrinted>
  <dcterms:modified xsi:type="dcterms:W3CDTF">2025-02-28T11:48:00Z</dcterms:modified>
  <cp:revision>6</cp:revision>
  <dc:subject/>
  <dc:title>Об утверждении отчета об исполнении бюджета</dc:title>
</cp:coreProperties>
</file>