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420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ГОРОДСКОГО ПОСЕЛЕНИЯ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т «27» февраля 2025 года № 10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городского поселения Киро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Ленинградской области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.6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 xml:space="preserve">Бюджетного кодекса Российской Федерации, пунктом 2 части 15 статьи 28 Устава Кировского городского поселения Кировского муниципального района Ленинградской области, принятого решением совета депутатов МО «Кировск» от 25 августа 2022 года № 19, статьей 40 Положения о бюджетном процессе в муниципальном образовании «Кировск» Кировского муниципального района Ленинградской области, утвержденного решением совета депутатов МО «Кировск» от 23 июня 2015 года №34, протоколом проведения публичных слушаний по отчету об исполнении бюджета Кировского городского поселения Кировского муниципального района Ленинградской области за 2024 год от 20 февраля 2025 года №2, утвержденным решением совета депутатов МО «Кировск» от 27 февраля 2025 года №9, </w:t>
      </w:r>
      <w:r>
        <w:rPr>
          <w:b/>
          <w:sz w:val="26"/>
          <w:szCs w:val="26"/>
        </w:rPr>
        <w:t>р е ш и л:</w:t>
      </w:r>
    </w:p>
    <w:p>
      <w:pPr>
        <w:pStyle w:val="Style16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отчет об исполнении бюджета Кировского городского поселения Кировского муниципального района Ленинградской области за 2024 год по доходам в сумме 441 485,1 тысяч рублей, по расходам в сумме 424 175,5 тысяч рублей с профицитом в сумме 17 309,6 тысяч рублей со следующими показателями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казатели исполнения доходов бюджета МО «Кировск» за 2024 год по кодам классификации доходов бюджетов, согласно приложению №1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казатели исполнения расходов бюджета МО «Кировск» за 2024 год по ведомственной структуре расходов, согласно приложению №2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казатели исполнения расходов бюджета МО «Кировск» за 2024 год по разделам и подразделам классификации расходов бюджетов, согласно приложению №3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казатели источников внутреннего финансирования дефицита бюджета МО «Кировск» за 2024 год по кодам классификации источников финансирования дефицита бюджетов, согласно приложению №4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Настоящее решение вступает в силу со дня его официального опубликования в газете «Неделя нашего города», подлежит размещению в официальном сайте МО «Кировск» по адресу </w:t>
      </w:r>
      <w:hyperlink r:id="rId3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kirovsklenob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и в сетевом издании «Неделя нашего города+» по адресу </w:t>
      </w:r>
      <w:hyperlink r:id="rId4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nngplus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ab/>
        <w:tab/>
        <w:tab/>
        <w:tab/>
        <w:t>А. А. Литви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в дело, Кировская городская прокуратура, управление по взаимодействию с органами мун. и гос. власти, мун. службы и кадров администрации МО «Кировск», МУП «Неделя нашего города», руководителю рабочей группы, финансовое управление</w:t>
      </w:r>
    </w:p>
    <w:sectPr>
      <w:type w:val="nextPage"/>
      <w:pgSz w:w="11906" w:h="16838"/>
      <w:pgMar w:left="1701" w:right="850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irovsklenobl.ru/" TargetMode="External"/><Relationship Id="rId4" Type="http://schemas.openxmlformats.org/officeDocument/2006/relationships/hyperlink" Target="https://nngplu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56:00Z</dcterms:created>
  <dc:creator>Администрация</dc:creator>
  <dc:description/>
  <cp:keywords/>
  <dc:language>en-US</dc:language>
  <cp:lastModifiedBy>user</cp:lastModifiedBy>
  <cp:lastPrinted>2025-02-28T15:09:00Z</cp:lastPrinted>
  <dcterms:modified xsi:type="dcterms:W3CDTF">2025-02-28T12:09:00Z</dcterms:modified>
  <cp:revision>4</cp:revision>
  <dc:subject/>
  <dc:title>Об утверждении отчета об исполнении бюджета</dc:title>
</cp:coreProperties>
</file>