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О «Кировск»</w:t>
      </w:r>
    </w:p>
    <w:p>
      <w:pPr>
        <w:pStyle w:val="Normal"/>
        <w:jc w:val="right"/>
        <w:rPr/>
      </w:pPr>
      <w:r>
        <w:rPr/>
        <w:t>от 25 июля 2024 года г. № 7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городского поселения Кир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здел 1.Общие итоги исполнения доходной части бюджета за 1 полугодие 2024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420"/>
        <w:gridCol w:w="1420"/>
        <w:gridCol w:w="1420"/>
        <w:gridCol w:w="1175"/>
        <w:gridCol w:w="1420"/>
        <w:gridCol w:w="1415"/>
        <w:gridCol w:w="1528"/>
      </w:tblGrid>
      <w:tr>
        <w:trPr>
          <w:trHeight w:val="259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ных источник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отчетно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полугодие) 2024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тчетно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полугодие) 2024г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к плану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тчетно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полугодие) 2023г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отчетного периода 2024г. к 2023г.</w:t>
            </w:r>
          </w:p>
        </w:tc>
      </w:tr>
      <w:tr>
        <w:trPr>
          <w:trHeight w:val="985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ого периода               (1 полугодие) 2024г.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налоговые и неналоговы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2 33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52 69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4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4,6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7,6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 139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21,9%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3 8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4 95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6 74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1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5,1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54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1,2%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56 15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07 65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65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3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6,2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9,6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9 194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8,7%</w:t>
            </w:r>
          </w:p>
        </w:tc>
      </w:tr>
      <w:tr>
        <w:trPr>
          <w:trHeight w:val="22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9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4 75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3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8,6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138 438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6,3%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 (профицит) бюджета в рубл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- 34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 89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 (профицит) бюджета в % к  собственным доход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9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%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бюджета по доходам за 1 полугодие 2024 года характеризуются следующими показателям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го на 2024 год доходов запланировано в размере 456 156,0 тыс. руб., в том числе на 1 полугодие 2024 года в размере 207 653,5 тыс. руб., фактически исполнено 165 193,8 тыс. руб. или 36,2 % от годового плана и 79,6% от плана на полугодие. По сравнению с прошлым годом наблюдается увеличение доходной части на 25 999,4 тыс. руб., что объясняется поступлением большей суммы налоговых доходов.</w:t>
      </w:r>
    </w:p>
    <w:p>
      <w:pPr>
        <w:pStyle w:val="Normal"/>
        <w:ind w:firstLine="708"/>
        <w:jc w:val="both"/>
        <w:rPr/>
      </w:pPr>
      <w:r>
        <w:rPr/>
        <w:t xml:space="preserve">Уровень налоговых и неналоговых доходов в общем объеме доходов за 1 полугодие 2024 года составил – 71,7%, доля привлеченных средств, в виде безвозмездных поступлений составила – 28,3 % (за 2023 год налоговые и неналоговые доходы составляли – 69,8 %, привлеченные средства – 30,2%). 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1 Анализ исполнения доходной части бюджета по налоговым и неналоговым поступлениям</w:t>
      </w:r>
    </w:p>
    <w:p>
      <w:pPr>
        <w:pStyle w:val="Normal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тыс. руб.</w:t>
      </w:r>
    </w:p>
    <w:tbl>
      <w:tblPr>
        <w:tblW w:w="15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441"/>
        <w:gridCol w:w="1417"/>
        <w:gridCol w:w="1418"/>
        <w:gridCol w:w="1134"/>
        <w:gridCol w:w="1575"/>
        <w:gridCol w:w="1290"/>
      </w:tblGrid>
      <w:tr>
        <w:trPr>
          <w:trHeight w:val="130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ного источн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отчетного периода           (1 полугодие) 2024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отчетного периода              (1 полугодие) 2024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. отчетного период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тчетного пери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полугодие) 2023г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2024г. к 2023г.</w:t>
            </w:r>
          </w:p>
        </w:tc>
      </w:tr>
      <w:tr>
        <w:trPr>
          <w:trHeight w:val="360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, всег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89 0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0 8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7 2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5,1 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443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3,8%</w:t>
            </w:r>
          </w:p>
        </w:tc>
      </w:tr>
      <w:tr>
        <w:trPr>
          <w:trHeight w:val="28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28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43 2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1 63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8 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1,2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65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22,3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 6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3,4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0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3,9%</w:t>
            </w:r>
          </w:p>
        </w:tc>
      </w:tr>
      <w:tr>
        <w:trPr>
          <w:trHeight w:val="31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 6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 1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3,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60,6%</w:t>
            </w:r>
          </w:p>
        </w:tc>
      </w:tr>
      <w:tr>
        <w:trPr>
          <w:trHeight w:val="31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0 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 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5 3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14,2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14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2,5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, всег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2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61 8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1 1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66,6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696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8,6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52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0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15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0 1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1,2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98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5,8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6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1 0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7,2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35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32,3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3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 4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78,1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1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платы за пользование жилым помещением нанимателем (наем)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 8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8,6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7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7,5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8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 7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1,7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2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29,5%</w:t>
            </w:r>
          </w:p>
        </w:tc>
      </w:tr>
      <w:tr>
        <w:trPr>
          <w:trHeight w:val="34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 0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 5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8,9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93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3,7%</w:t>
            </w:r>
          </w:p>
        </w:tc>
      </w:tr>
      <w:tr>
        <w:trPr>
          <w:trHeight w:val="291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 7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1 9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 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42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8,5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510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 9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7,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75,6%</w:t>
            </w:r>
          </w:p>
        </w:tc>
      </w:tr>
      <w:tr>
        <w:trPr>
          <w:trHeight w:val="510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5 9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 5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5,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 961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4,6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6,1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16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4,1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5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</w:tr>
      <w:tr>
        <w:trPr>
          <w:trHeight w:val="37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42 3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52 6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8 4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7,6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7 139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1,9%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jc w:val="both"/>
        <w:rPr/>
      </w:pPr>
      <w:r>
        <w:rPr/>
        <w:t xml:space="preserve">В отчетном периоде исполнение бюджета </w:t>
      </w:r>
      <w:r>
        <w:rPr>
          <w:b/>
        </w:rPr>
        <w:t>по налоговым и неналоговым доходам</w:t>
      </w:r>
      <w:r>
        <w:rPr/>
        <w:t xml:space="preserve"> выполнено на 77,6% к плану на 1 полугодие 2024 года, недополучено доходов на 34 246,5 тыс. руб., по сравнению с 2023 годом увеличение составило 21,9% или 21 308,9 тыс.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Арендная плата за земельные участки.</w:t>
      </w:r>
    </w:p>
    <w:p>
      <w:pPr>
        <w:pStyle w:val="Normal"/>
        <w:ind w:firstLine="567"/>
        <w:jc w:val="both"/>
        <w:rPr/>
      </w:pPr>
      <w:r>
        <w:rPr/>
        <w:t>План на 1 полугодие 2024 года выполнен на 107,2%, поступления составили 21 088,8 тыс. руб. По сравнению с соответствующим периодом 2023 года наблюдается увеличение поступлений на 5 153,0 тыс. руб. или на 32,3%, в связи с повышением базовой ставки за 1 кв.м, а также в связи с оплатой задолженности прошлых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ходы от сдачи в аренду имущества</w:t>
      </w:r>
      <w:r>
        <w:rPr/>
        <w:t>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План на 1 полугодие 2024 года выполнен на </w:t>
      </w:r>
      <w:r>
        <w:rPr>
          <w:bCs/>
        </w:rPr>
        <w:t xml:space="preserve">178,1% </w:t>
      </w:r>
      <w:r>
        <w:rPr/>
        <w:t xml:space="preserve">или в сумме 2 471,6 тыс. руб. По сравнению с соответствующим периодом 2023 года наблюдается уменьшение поступлений на 9,8 тыс. руб. или 0,4%, в связи с оплатой задолженности в прошлом периоде. </w:t>
      </w:r>
    </w:p>
    <w:p>
      <w:pPr>
        <w:pStyle w:val="Normal"/>
        <w:jc w:val="both"/>
        <w:rPr>
          <w:b/>
          <w:b/>
        </w:rPr>
      </w:pPr>
      <w:r>
        <w:rPr/>
        <w:t>Задолженность по арендной плате за имущество на 01.07.2024 года составляет 376,3 тыс.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ходы от продажи материальных и нематериальных активов.</w:t>
      </w:r>
    </w:p>
    <w:p>
      <w:pPr>
        <w:pStyle w:val="Normal"/>
        <w:ind w:firstLine="709"/>
        <w:jc w:val="both"/>
        <w:rPr/>
      </w:pPr>
      <w:r>
        <w:rPr/>
        <w:t xml:space="preserve">План на 1 полугодие 2024 года по продаже имущества выполнен на 27,0%, поступления составили 1 600,0 тыс.руб. По сравнению с соответствующим периодом 2023 года наблюдается увеличение поступлений на 1 019,4 тыс. руб. Поступили средства от продажи комнат. 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>План на 1 полугодие 2024 года по доходам от продажи земельных участков, находящихся в государственной и муниципальной собственности в сумме 25 979,8 тыс. руб. выполнен на 25,3%, поступления составили 6 585,0 тыс. руб. По сравнению с соответствующим периодом 2023 года наблюдается снижение поступлений на 376,9 тыс. руб. или 5,4%, что вызвано оформлением в 2024 году земельных участков по гаражной амнистии (бесплатно). Поступили средства от продажи земельных участков с разрешенным использованием:</w:t>
      </w:r>
    </w:p>
    <w:p>
      <w:pPr>
        <w:pStyle w:val="Normal"/>
        <w:ind w:firstLine="709"/>
        <w:jc w:val="both"/>
        <w:rPr/>
      </w:pPr>
      <w:r>
        <w:rPr/>
        <w:t>- 2 участка для размещения магазина –1 782,8 тыс.руб.</w:t>
      </w:r>
    </w:p>
    <w:p>
      <w:pPr>
        <w:pStyle w:val="Normal"/>
        <w:ind w:firstLine="709"/>
        <w:jc w:val="both"/>
        <w:rPr/>
      </w:pPr>
      <w:r>
        <w:rPr/>
        <w:t>- 1 участок для размещения гаража для собственных нужд – 1,9 тыс.руб.</w:t>
      </w:r>
    </w:p>
    <w:p>
      <w:pPr>
        <w:pStyle w:val="Normal"/>
        <w:ind w:firstLine="709"/>
        <w:jc w:val="both"/>
        <w:rPr/>
      </w:pPr>
      <w:r>
        <w:rPr/>
        <w:t>- 3 участка с назначением ЛПХ – 114,6 тыс. руб.</w:t>
      </w:r>
    </w:p>
    <w:p>
      <w:pPr>
        <w:pStyle w:val="Normal"/>
        <w:ind w:firstLine="709"/>
        <w:jc w:val="both"/>
        <w:rPr/>
      </w:pPr>
      <w:r>
        <w:rPr/>
        <w:t>- 1 участок для делового управления– 1 434,1 тыс.руб.</w:t>
      </w:r>
    </w:p>
    <w:p>
      <w:pPr>
        <w:pStyle w:val="Normal"/>
        <w:ind w:firstLine="709"/>
        <w:jc w:val="both"/>
        <w:rPr/>
      </w:pPr>
      <w:r>
        <w:rPr/>
        <w:t>- 1 участок для объекта придорожного сервиса – 114,8 тыс.руб.</w:t>
      </w:r>
    </w:p>
    <w:p>
      <w:pPr>
        <w:pStyle w:val="Normal"/>
        <w:ind w:firstLine="709"/>
        <w:jc w:val="both"/>
        <w:rPr/>
      </w:pPr>
      <w:r>
        <w:rPr/>
        <w:t>- 1 участок для объекта дорожного сервиса – 43,3 тыс.руб.</w:t>
      </w:r>
    </w:p>
    <w:p>
      <w:pPr>
        <w:pStyle w:val="Normal"/>
        <w:ind w:firstLine="709"/>
        <w:jc w:val="both"/>
        <w:rPr/>
      </w:pPr>
      <w:r>
        <w:rPr/>
        <w:t xml:space="preserve">- 2 участка для производственной деятельности – 2 732,6 тыс.руб. 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 xml:space="preserve">- 9 участков для индивидуального жилищного строительства – 5 006,4 тыс.руб. </w:t>
      </w:r>
    </w:p>
    <w:p>
      <w:pPr>
        <w:pStyle w:val="Normal"/>
        <w:ind w:firstLine="709"/>
        <w:jc w:val="both"/>
        <w:rPr/>
      </w:pPr>
      <w:r>
        <w:rPr/>
        <w:t>Согласно статье 62 Бюджетного кодекса Российской Федерации в бюджеты муниципальных районов до разграничения государственной собственности на землю поступают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.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 xml:space="preserve">План на доходы от оказания платных услуг и компенсации затрат государства на 1 полугодие 2024 год принят в сумме 2 010,0 тыс. руб., выполнен на </w:t>
      </w:r>
      <w:r>
        <w:rPr>
          <w:bCs/>
        </w:rPr>
        <w:t xml:space="preserve">128,9% </w:t>
      </w:r>
      <w:r>
        <w:rPr/>
        <w:t>или в сумме 2 590,1 тыс. руб. По сравнению с соответствующим периодом 2023 года наблюдается увеличение поступлений на 496,3  тыс. руб. или на 23,7%, в связи с открытием 2 отделения банного комплекса в октябре 2023 года, а также в связи с повышением тарифа на услуги.</w:t>
      </w:r>
    </w:p>
    <w:p>
      <w:pPr>
        <w:pStyle w:val="Normal"/>
        <w:ind w:firstLine="709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чие неналоговые доход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чие неналоговые доходы бюджетов поселений (восстановительная стоимость насаждений) – план на 2024 год принят в сумме 500,0 тыс. руб., </w:t>
      </w:r>
      <w:r>
        <w:rPr/>
        <w:t>на 1 полугодие 2024 года в сумме 250</w:t>
      </w:r>
      <w:r>
        <w:rPr>
          <w:bCs/>
        </w:rPr>
        <w:t xml:space="preserve">,0 тыс. руб., план </w:t>
      </w:r>
      <w:r>
        <w:rPr/>
        <w:t xml:space="preserve">выполнен на </w:t>
      </w:r>
      <w:r>
        <w:rPr>
          <w:bCs/>
        </w:rPr>
        <w:t xml:space="preserve">4,1% </w:t>
      </w:r>
      <w:r>
        <w:rPr/>
        <w:t>или в сумме 10,3 тыс. руб.</w:t>
      </w:r>
      <w:r>
        <w:rPr>
          <w:bCs/>
        </w:rPr>
        <w:t xml:space="preserve">, в связи с отсутствием заявок на снос зеленых насаждений. </w:t>
      </w:r>
      <w:r>
        <w:rPr/>
        <w:t xml:space="preserve">В АППГ поступило доходов в сумме 357,0 тыс. руб. </w:t>
      </w:r>
    </w:p>
    <w:p>
      <w:pPr>
        <w:pStyle w:val="Normal"/>
        <w:ind w:firstLine="709"/>
        <w:jc w:val="both"/>
        <w:rPr>
          <w:bCs/>
          <w:highlight w:val="lightGray"/>
        </w:rPr>
      </w:pPr>
      <w:r>
        <w:rPr>
          <w:bCs/>
        </w:rPr>
        <w:t xml:space="preserve">Для своевременного принятия мер по взысканию задолженности за </w:t>
      </w:r>
      <w:r>
        <w:rPr/>
        <w:t xml:space="preserve">1 полугодие 2024 года </w:t>
      </w:r>
      <w:r>
        <w:rPr>
          <w:bCs/>
        </w:rPr>
        <w:t xml:space="preserve">проведено 2 заседания комиссии по ликвидации неплатежей по налоговым и неналоговым доходам в местный бюджет. На комиссию были приглашены 73 должника по следующим видам доходов: по налогу на доходы физических лиц, по земельному налогу и по налогу на имущество физических лиц, доходам от  платы за пользование жилым помещением нанимателем (наем), имеющие задолженность перед бюджетом в сумме 13 388,3 тыс. руб. По результатам работы комиссии в бюджет МО «Кировск» поступили денежные средства в сумме 665,7 тыс. руб. На должников по налоговым доходам, не явившихся на заседания комиссии, Межрайонной инспекции ФНС России №2 по Ленинградской области рекомендовано направить исковые заявления мировым судьям. </w:t>
      </w:r>
    </w:p>
    <w:p>
      <w:pPr>
        <w:pStyle w:val="Normal"/>
        <w:jc w:val="both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2 Анализ исполнения доходной части бюджета по безвозмездным поступлениям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5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570" w:hRule="atLeast"/>
        </w:trPr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ных источник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отчетного периода              (1 полугодие) 2024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отчетного периода             (1 полугодие) 2024г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к плану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отчетного периода              2023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отчетного периода 2024г. к 2023г.</w:t>
            </w:r>
          </w:p>
        </w:tc>
      </w:tr>
      <w:tr>
        <w:trPr>
          <w:trHeight w:val="720" w:hRule="atLeast"/>
        </w:trPr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ого периода 2024г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13 82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5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7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5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2%</w:t>
            </w:r>
          </w:p>
        </w:tc>
      </w:tr>
      <w:tr>
        <w:trPr>
          <w:trHeight w:val="18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(по договорам пожертвова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13 82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5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7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5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2%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9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 50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 50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59,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 60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9,6%</w:t>
            </w:r>
          </w:p>
        </w:tc>
      </w:tr>
      <w:tr>
        <w:trPr>
          <w:trHeight w:val="35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 737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 884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67,7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 1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6,2%</w:t>
            </w:r>
          </w:p>
        </w:tc>
      </w:tr>
      <w:tr>
        <w:trPr>
          <w:trHeight w:val="35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 117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5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в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90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20 94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5 285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,8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3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 104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50,4%</w:t>
            </w:r>
          </w:p>
        </w:tc>
      </w:tr>
      <w:tr>
        <w:trPr>
          <w:trHeight w:val="274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3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3 333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4,6%</w:t>
            </w:r>
          </w:p>
        </w:tc>
      </w:tr>
      <w:tr>
        <w:trPr>
          <w:trHeight w:val="274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ластного закона от 15 января 2021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1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06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9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06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созданию мест (площадок) накопления твердых коммунальных отходов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06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 (на поддержку общественной инфраструктур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86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</w:tbl>
    <w:p>
      <w:pPr>
        <w:pStyle w:val="Normal"/>
        <w:ind w:firstLine="708"/>
        <w:rPr/>
      </w:pPr>
      <w:r>
        <w:rPr/>
        <w:t xml:space="preserve">Поступили:    </w:t>
      </w:r>
    </w:p>
    <w:p>
      <w:pPr>
        <w:pStyle w:val="Normal"/>
        <w:rPr/>
      </w:pPr>
      <w:r>
        <w:rPr/>
        <w:t xml:space="preserve">- дотация на выравнивание бюджетной обеспеченности в размере 23 508,9 тыс. руб.; </w:t>
      </w:r>
    </w:p>
    <w:p>
      <w:pPr>
        <w:pStyle w:val="Normal"/>
        <w:rPr/>
      </w:pPr>
      <w:r>
        <w:rPr/>
        <w:t>- субсидия на обеспечение выплат стимулирующего характера работникам муниципальных учреждений культуры в размере 3 819,8 тыс. руб.;</w:t>
      </w:r>
    </w:p>
    <w:p>
      <w:pPr>
        <w:pStyle w:val="Normal"/>
        <w:rPr/>
      </w:pPr>
      <w:r>
        <w:rPr/>
        <w:t>- 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 в размере 236,0 тыс.руб.;</w:t>
      </w:r>
    </w:p>
    <w:p>
      <w:pPr>
        <w:pStyle w:val="Normal"/>
        <w:rPr/>
      </w:pPr>
      <w:r>
        <w:rPr/>
        <w:t>- субсидии бюджетам городских поселений на реализацию программ формирования современной городской среды в размере  3 884,3 тыс. руб.;</w:t>
      </w:r>
    </w:p>
    <w:p>
      <w:pPr>
        <w:pStyle w:val="Normal"/>
        <w:rPr/>
      </w:pPr>
      <w:r>
        <w:rPr/>
        <w:t>- субсидия на софинансирование капитальных вложений в объекты в муниципальной собственности в размере  15 285,4 тыс. руб.;</w:t>
      </w:r>
    </w:p>
    <w:p>
      <w:pPr>
        <w:pStyle w:val="Normal"/>
        <w:rPr/>
      </w:pPr>
      <w:r>
        <w:rPr/>
        <w:t>- субвенция  на осуществление отдельных полномочий Ленинградской области в сфере административных правоотношений в размере 10,6 тыс. руб.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сполнение расходной части бюджета за 1 полугодие 2024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700"/>
        <w:gridCol w:w="1320"/>
        <w:gridCol w:w="1320"/>
        <w:gridCol w:w="1320"/>
        <w:gridCol w:w="1300"/>
        <w:gridCol w:w="1300"/>
        <w:gridCol w:w="1300"/>
        <w:gridCol w:w="1320"/>
      </w:tblGrid>
      <w:tr>
        <w:trPr>
          <w:trHeight w:val="658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398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2 4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5 53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4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5 33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41%</w:t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 92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65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13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6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1 98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5 64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5 23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0 69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7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70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4 60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4 71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4 1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4 04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02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8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9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6 76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3 41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5 4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2 54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 9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 13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 4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2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 954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414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35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2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6%</w:t>
            </w:r>
          </w:p>
        </w:tc>
      </w:tr>
      <w:tr>
        <w:trPr>
          <w:trHeight w:val="37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456 49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204 75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3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38 4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5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7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16%</w:t>
            </w:r>
          </w:p>
        </w:tc>
      </w:tr>
    </w:tbl>
    <w:p>
      <w:pPr>
        <w:pStyle w:val="Normal"/>
        <w:ind w:firstLine="708"/>
        <w:jc w:val="both"/>
        <w:rPr>
          <w:highlight w:val="lightGray"/>
        </w:rPr>
      </w:pPr>
      <w:r>
        <w:rPr/>
        <w:t>Расходы бюджета МО «Кировск» на 2024 год определены в сумме 456 496,5 тыс. руб., на 1 полугодие 2024 года 204 754,7 тыс. руб. Исполнены в сумме 161 031,3</w:t>
      </w:r>
      <w:r>
        <w:rPr>
          <w:b/>
          <w:bCs/>
        </w:rPr>
        <w:t xml:space="preserve"> </w:t>
      </w:r>
      <w:r>
        <w:rPr/>
        <w:t>тыс. руб., или на 79% к плану на 1 полугодие, не исполнено на 43 723,4 тыс. руб. Основная доля в произведенных расходах приходится на раздел 0500 «Жилищно-коммунальное хозяйство» 46,1% или 74 161,0</w:t>
      </w:r>
      <w:r>
        <w:rPr>
          <w:bCs/>
        </w:rPr>
        <w:t xml:space="preserve"> </w:t>
      </w:r>
      <w:r>
        <w:rPr/>
        <w:t xml:space="preserve">тыс. руб. 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1</w:t>
      </w:r>
      <w:r>
        <w:rPr>
          <w:b/>
          <w:bCs/>
        </w:rPr>
        <w:t>.  "Общегосударственные вопросы"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тыс. руб. </w:t>
      </w:r>
    </w:p>
    <w:tbl>
      <w:tblPr>
        <w:tblW w:w="156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7"/>
        <w:gridCol w:w="1300"/>
        <w:gridCol w:w="1305"/>
        <w:gridCol w:w="1308"/>
        <w:gridCol w:w="1308"/>
        <w:gridCol w:w="1295"/>
        <w:gridCol w:w="1305"/>
        <w:gridCol w:w="1233"/>
      </w:tblGrid>
      <w:tr>
        <w:trPr>
          <w:trHeight w:val="59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443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53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640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333,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%</w:t>
            </w:r>
          </w:p>
        </w:tc>
      </w:tr>
      <w:tr>
        <w:trPr>
          <w:trHeight w:val="46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336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469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27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89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55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7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3%</w:t>
            </w:r>
          </w:p>
        </w:tc>
      </w:tr>
      <w:tr>
        <w:trPr>
          <w:trHeight w:val="82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490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41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057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70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2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4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9%</w:t>
            </w:r>
          </w:p>
        </w:tc>
      </w:tr>
      <w:tr>
        <w:trPr>
          <w:trHeight w:val="616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8 192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98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4 677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 598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52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5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8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033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51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51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99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5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72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 901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 50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 50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00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8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430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13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575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9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3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4%</w:t>
            </w:r>
          </w:p>
        </w:tc>
      </w:tr>
    </w:tbl>
    <w:p>
      <w:pPr>
        <w:pStyle w:val="Normal"/>
        <w:ind w:firstLine="708"/>
        <w:rPr>
          <w:highlight w:val="lightGray"/>
        </w:rPr>
      </w:pPr>
      <w:r>
        <w:rPr>
          <w:b/>
        </w:rPr>
        <w:t xml:space="preserve">По подразделу 0102 </w:t>
      </w:r>
      <w:r>
        <w:rPr>
          <w:b/>
          <w:shd w:fill="FFFFFF" w:val="clear"/>
        </w:rPr>
        <w:t>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на 2024 год предусмотрены ассигнования в размере 2 336,5 тыс. руб., на 1 полугодие 2024 года в размере 1 469,7 тыс. руб., фактические расходы составили 1 275,6 тыс. руб., или 87 % к плану на полугодие, не исполнено на 194,1 тыс. руб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2024 год предусмотрены ассигнования в размере 2 490,9 тыс. руб., на 1 полугодие 2024 года в размере 1 419,0 тыс. руб., фактические расходы составили 1 057,0 тыс. руб., или 74% к плану на полугодие, не исполнено на 362,1 тыс. руб. т.к. закупки для нужд совета депутатов запланированы на 2 полугодие 2024 года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 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/>
        <w:t xml:space="preserve"> 2024 год предусмотрены ассигнования в размере 28 192,2 тыс. руб., на 1 полугодие 2024 года в размере 17 198,3 тыс. руб., фактические расходы составили 14 677,1 тыс. руб., или 85% к плану на полугодие, не исполнено на 2 521,2 тыс. руб., т.к.  договоры были заключены в 1 полугодии, оплата договоров планируется осуществлять по факту оказания услу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2024 год предусмотрены ассигнования в размере 1 </w:t>
      </w:r>
      <w:r>
        <w:rPr>
          <w:bCs/>
        </w:rPr>
        <w:t xml:space="preserve">033,3 </w:t>
      </w:r>
      <w:r>
        <w:rPr/>
        <w:t>тыс. руб., на 1 полугодие 2024 года в размере 516,6 тыс. руб., фактические расходы составили 516,6 тыс. руб., или 100% к плану на полугод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7 «Обеспечение проведения выборов и референдумов»</w:t>
      </w:r>
      <w:r>
        <w:rPr/>
        <w:t xml:space="preserve"> 2024 год предусмотрены ассигнования в размере 3 9</w:t>
      </w:r>
      <w:r>
        <w:rPr>
          <w:bCs/>
        </w:rPr>
        <w:t xml:space="preserve">01,1 </w:t>
      </w:r>
      <w:r>
        <w:rPr/>
        <w:t>тыс. руб., на 1 полугодие 2024 года в размере 3 5</w:t>
      </w:r>
      <w:r>
        <w:rPr>
          <w:bCs/>
        </w:rPr>
        <w:t xml:space="preserve">01,1 </w:t>
      </w:r>
      <w:r>
        <w:rPr/>
        <w:t>тыс. руб., фактические расходы составили 3 5</w:t>
      </w:r>
      <w:r>
        <w:rPr>
          <w:bCs/>
        </w:rPr>
        <w:t xml:space="preserve">01,1 </w:t>
      </w:r>
      <w:r>
        <w:rPr/>
        <w:t>тыс. руб., или 100% к плану на полугоди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pacing w:val="-13"/>
        </w:rPr>
      </w:pPr>
      <w:r>
        <w:rPr>
          <w:b/>
        </w:rPr>
        <w:t>По подразделу 0111 «Резервные фонды</w:t>
      </w:r>
      <w:r>
        <w:rPr/>
        <w:t>» р</w:t>
      </w:r>
      <w:r>
        <w:rPr>
          <w:spacing w:val="-11"/>
        </w:rPr>
        <w:t xml:space="preserve">ешением совета депутатов от 23 ноября 2023 года № 28 резервный фонд на 2024 год принят в размере 1 200,0 тыс. руб.  В 1 полугодии </w:t>
      </w:r>
      <w:r>
        <w:rPr>
          <w:spacing w:val="-13"/>
        </w:rPr>
        <w:t xml:space="preserve">2024 года с подраздела </w:t>
      </w:r>
      <w:r>
        <w:rPr>
          <w:spacing w:val="-3"/>
        </w:rPr>
        <w:t>0111</w:t>
      </w:r>
      <w:r>
        <w:rPr>
          <w:spacing w:val="-13"/>
        </w:rPr>
        <w:t xml:space="preserve"> "Резервные фонды" перераспределений на другие разделы и подразделы не осуществлялось.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3 «Другие общегосударственные вопросы»</w:t>
      </w:r>
      <w:r>
        <w:rPr/>
        <w:t xml:space="preserve"> на 2024 год предусмотрены ассигнования в размере 3 289,0 тыс. руб., на 1 полугодие 2024 в размере 1 430,9 тыс. руб., фактические расходы составили 613,1 тыс. руб., или 43% к плану на полугодие, не исполнено на 817,8 тыс. руб. из-за отсутствия документов на оплату.</w:t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  <w:r>
        <w:rPr>
          <w:b/>
        </w:rPr>
        <w:t xml:space="preserve"> 2.2. «</w:t>
      </w:r>
      <w:r>
        <w:rPr>
          <w:b/>
          <w:bCs/>
        </w:rPr>
        <w:t xml:space="preserve">Национальная безопасность и правоохранительная деятельность»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308"/>
        <w:gridCol w:w="1310"/>
        <w:gridCol w:w="1310"/>
        <w:gridCol w:w="1294"/>
        <w:gridCol w:w="1308"/>
        <w:gridCol w:w="1234"/>
      </w:tblGrid>
      <w:tr>
        <w:trPr>
          <w:trHeight w:val="64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29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4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52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0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ой безопасност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1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167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57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23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9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%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309 «Гражданская оборона» </w:t>
      </w:r>
      <w:r>
        <w:rPr/>
        <w:t>на 2024 год предусмотрены ассигнования в размере 1 133,5 тыс. руб., на 1 полугодие 2024 года в размере 652,9 тыс. руб., расходы составили 168,4 тыс. руб., или 26% к плану на полугодие, по фактически выставленным документа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/>
        <w:t xml:space="preserve">на 2024 год предусмотрены ассигнования в размере 624,1 тыс. руб., на 1 полугодие 2024 года в размере 44,4 тыс. руб., исполнено на сумму 44,4 тыс. руб., или 100% от плана на полугодие. 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>По подразделу 0314 «Другие вопросы в области национальной безопасности и правоохранительной деятельности»</w:t>
      </w:r>
      <w:r>
        <w:rPr/>
        <w:t xml:space="preserve"> на 2024 год предусмотрены ассигнования в размере 1 167,1 тыс. руб., на 1 полугодие 2024 года в размере 957,1 тыс. руб., фактические расходы составили 923,8 тыс. руб., или 97% к плану на полугодие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аздел</w:t>
      </w:r>
      <w:r>
        <w:rPr>
          <w:b/>
        </w:rPr>
        <w:t xml:space="preserve"> 2.3.  «</w:t>
      </w:r>
      <w:r>
        <w:rPr>
          <w:b/>
          <w:bCs/>
        </w:rPr>
        <w:t>Национальная экономика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тыс. руб.</w:t>
      </w:r>
    </w:p>
    <w:tbl>
      <w:tblPr>
        <w:tblW w:w="152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215"/>
        <w:gridCol w:w="1310"/>
        <w:gridCol w:w="1310"/>
        <w:gridCol w:w="1066"/>
        <w:gridCol w:w="1221"/>
        <w:gridCol w:w="1234"/>
      </w:tblGrid>
      <w:tr>
        <w:trPr>
          <w:trHeight w:val="6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1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 980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642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233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9 852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2 637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 47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2 128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3 005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6 412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 2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58%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ind w:firstLine="708"/>
        <w:jc w:val="both"/>
        <w:rPr/>
      </w:pPr>
      <w:r>
        <w:rPr>
          <w:b/>
        </w:rPr>
        <w:t xml:space="preserve">По подразделу 0409 «Дорожное хозяйство (дорожные фонды)» </w:t>
      </w:r>
      <w:r>
        <w:rPr/>
        <w:t>на 2024 год предусмотрены ассигнования в размере 29 852,3 тыс. руб., на 1 полугодие 2024 года в размере 12 637,4 тыс. руб., фактические расходы составили 8 821,1 тыс. руб., или 70% к плану на полугодие, что вызвано тем, что основная часть работ (в связи с погодными условиями) запланирована на 3 квартал 2024 года.</w:t>
      </w:r>
    </w:p>
    <w:p>
      <w:pPr>
        <w:pStyle w:val="Normal"/>
        <w:ind w:firstLine="708"/>
        <w:jc w:val="both"/>
        <w:rPr>
          <w:highlight w:val="lightGray"/>
        </w:rPr>
      </w:pPr>
      <w:r>
        <w:rPr/>
        <w:t>На финансирование муниципального задания МБУ «Благоустройство, обслуживание и содержание территории» произведены расходы в размере 3 126,5 тыс. руб., или 100% от плана на полугодие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412 «Другие вопросы в области национальной экономики» </w:t>
      </w:r>
      <w:r>
        <w:rPr/>
        <w:t xml:space="preserve">на 2024 год предусмотрены ассигнования в размере 72 128,6 тыс. руб., на 1 полугодие 2024 года в размере 33 005,4 тыс. руб., фактические расходы составили 26 412,3 тыс. руб., или 80% к плану на полугоди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</w:t>
      </w:r>
      <w:r>
        <w:rPr/>
        <w:t>е исполнено в сумме 6 593,1 – основную сумму составляет договор на строительство объектов инженерной и транспортной инфраструктуры на земельных участках, предоставленных бесплатно отдельным категориям гражданам, работы ведутся, и основная часть будет выполнена во 3 квартале 2024 года.</w:t>
      </w:r>
    </w:p>
    <w:p>
      <w:pPr>
        <w:pStyle w:val="Normal"/>
        <w:jc w:val="center"/>
        <w:rPr>
          <w:b/>
          <w:b/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здел</w:t>
      </w:r>
      <w:r>
        <w:rPr>
          <w:b/>
        </w:rPr>
        <w:t xml:space="preserve"> 2.4. «Ж</w:t>
      </w:r>
      <w:r>
        <w:rPr>
          <w:b/>
          <w:bCs/>
        </w:rPr>
        <w:t>илищно-коммунальное хозяйство»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</w:p>
    <w:tbl>
      <w:tblPr>
        <w:tblW w:w="149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418"/>
        <w:gridCol w:w="1306"/>
        <w:gridCol w:w="1308"/>
        <w:gridCol w:w="1310"/>
        <w:gridCol w:w="1310"/>
        <w:gridCol w:w="1145"/>
        <w:gridCol w:w="1308"/>
        <w:gridCol w:w="1312"/>
      </w:tblGrid>
      <w:tr>
        <w:trPr>
          <w:trHeight w:val="840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765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 60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 714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 161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42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5 64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 782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557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 234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5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2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 05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3,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 101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0,3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71 31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4 72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7 24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1 316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8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3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14%</w:t>
            </w:r>
          </w:p>
        </w:tc>
      </w:tr>
      <w:tr>
        <w:trPr>
          <w:trHeight w:val="454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59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554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38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90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2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6%</w:t>
            </w:r>
          </w:p>
        </w:tc>
      </w:tr>
    </w:tbl>
    <w:p>
      <w:pPr>
        <w:pStyle w:val="Normal"/>
        <w:rPr>
          <w:bCs/>
        </w:rPr>
      </w:pPr>
      <w:r>
        <w:rPr/>
        <w:t>План по расходам ж</w:t>
      </w:r>
      <w:r>
        <w:rPr>
          <w:bCs/>
        </w:rPr>
        <w:t>илищно-коммунального хозяйства на 1 полугодие 2024 года исполнен на 78%, что составляет 74 161,0 тыс. 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501 «</w:t>
      </w:r>
      <w:r>
        <w:rPr>
          <w:b/>
          <w:bCs/>
        </w:rPr>
        <w:t>Жилищное хозяйство»</w:t>
      </w:r>
      <w:r>
        <w:rPr>
          <w:bCs/>
        </w:rPr>
        <w:t xml:space="preserve"> </w:t>
      </w:r>
      <w:r>
        <w:rPr/>
        <w:t xml:space="preserve">на 2024 год предусмотрены ассигнования в размере 5 645,0 тыс. руб., на 1 полугодие 2024 года в размере 2 782,5 тыс. руб., фактические расходы составили 2 557,4 тыс. руб., или 92% к плану на полугодие.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Расходы по</w:t>
      </w:r>
      <w:r>
        <w:rPr/>
        <w:t xml:space="preserve"> перечислению взносов на капитальный ремонт помещений в многоквартирных домах, собственником которых является муниципальное образование, запланированы на 1 полугодие 2024 года в размере 2 782,5 тыс. руб., произведены расходы в размере 2 557,4 тыс. руб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, направленные на возмещение расходов по установке индивидуальных приборов учета на 1 полугодие 2024 года запланированы ассигнования в размере 0,0 тыс. руб., заявок на выплату не было подано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502 «</w:t>
      </w:r>
      <w:r>
        <w:rPr>
          <w:b/>
          <w:bCs/>
        </w:rPr>
        <w:t xml:space="preserve">Коммунальное хозяйство» </w:t>
      </w:r>
      <w:r>
        <w:rPr/>
        <w:t xml:space="preserve">на 2024 год предусмотрены ассигнования в размере 9 053,1 тыс. руб., на 1 полугодие 2024 года в размере 655,5 тыс. руб., фактические расходы составили 23,2 тыс. руб., или </w:t>
      </w:r>
      <w:r>
        <w:rPr>
          <w:bCs/>
        </w:rPr>
        <w:t>4</w:t>
      </w:r>
      <w:r>
        <w:rPr/>
        <w:t>% к плану на полугодие. Финансирование мероприятий по созданию мест (площадок) накопления твердых коммунальных отходов запланировано на 3 квартал 2024 г. после получения документов на оплату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503 «</w:t>
      </w:r>
      <w:r>
        <w:rPr>
          <w:b/>
          <w:bCs/>
        </w:rPr>
        <w:t>Благоустройство</w:t>
      </w:r>
      <w:r>
        <w:rPr>
          <w:bCs/>
        </w:rPr>
        <w:t xml:space="preserve">» </w:t>
      </w:r>
      <w:r>
        <w:rPr/>
        <w:t xml:space="preserve">на 2024 год предусмотрены ассигнования в размере 171 315,5 тыс. руб., на 1 полугодие 2024 года в размере 64 722,0 тыс. руб., фактические расходы составили 47 242,0 тыс. руб., или 73% к плану на полугоди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На уличное освещение на 1 полугодие 2024 года запланированы ассигнования в размере 5 487,2 тыс. руб. Произведены расходы в размере 5 001,6 тыс. руб. или 91,2% от плана на полугодие. Не оплачено 485,6 тыс. руб. </w:t>
      </w:r>
      <w:r>
        <w:rPr/>
        <w:t>из-за отсутствия документов на опла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еализация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змере 377,1 тыс. руб. запланирована на 2 полугодие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Реализация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в размер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 680,2 тыс. руб., запланирована на 2 полугодие 2024 года.</w:t>
      </w:r>
    </w:p>
    <w:p>
      <w:pPr>
        <w:pStyle w:val="Normal"/>
        <w:ind w:firstLine="708"/>
        <w:jc w:val="both"/>
        <w:rPr>
          <w:highlight w:val="lightGray"/>
        </w:rPr>
      </w:pPr>
      <w:r>
        <w:rPr/>
        <w:t xml:space="preserve">На муниципальное задание МБУ «Благоустройство, обслуживание и содержание территории» на 1 полугодие 2024 года предусмотрено 47 622,7 тыс.  руб., перечислено 35 644,1 тыс. руб. Не использованы ассигнования в размере 11 978,6 тыс. руб., </w:t>
      </w:r>
      <w:r>
        <w:rPr>
          <w:bCs/>
        </w:rPr>
        <w:t>из-за отсутствия документов на оплату от поставщиков товаров, работ, услуг.</w:t>
      </w:r>
    </w:p>
    <w:p>
      <w:pPr>
        <w:pStyle w:val="Normal"/>
        <w:tabs>
          <w:tab w:val="clear" w:pos="708"/>
          <w:tab w:val="left" w:pos="13140" w:leader="none"/>
        </w:tabs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tabs>
          <w:tab w:val="clear" w:pos="708"/>
          <w:tab w:val="left" w:pos="13140" w:leader="none"/>
        </w:tabs>
        <w:ind w:firstLine="708"/>
        <w:jc w:val="both"/>
        <w:rPr>
          <w:b/>
          <w:b/>
          <w:bCs/>
        </w:rPr>
      </w:pPr>
      <w:r>
        <w:rPr>
          <w:b/>
        </w:rPr>
        <w:t xml:space="preserve">По подразделу 0505 «Другие вопросы в области жилищно-коммунального хозяйства» </w:t>
      </w:r>
      <w:r>
        <w:rPr/>
        <w:t>на 1 полугодие 2024 года предусмотрены ассигнования 26 554,3 тыс. руб., фактические расходы составили 24 338,4 тыс. руб., или 92% к плану на полугодие, не исполнено на 2 215,9 тыс. руб. из-за отсутствия заявок на оплату и заключения договор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На муниципальное задание МБУ «Благоустройство, обслуживание и содержание территории» на 1 полугодие 2024 года предусмотрено ассигнований в размере 3 111,2 тыс. руб., перечислено 2 584,1 тыс. руб. Не использованы ассигнования в размере 527,1 тыс. руб.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5 Раздел «Образование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308"/>
        <w:gridCol w:w="1310"/>
        <w:gridCol w:w="1310"/>
        <w:gridCol w:w="1294"/>
        <w:gridCol w:w="1308"/>
        <w:gridCol w:w="1234"/>
      </w:tblGrid>
      <w:tr>
        <w:trPr>
          <w:trHeight w:val="107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83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3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84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%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707 «Молодежная политика»</w:t>
      </w:r>
      <w:r>
        <w:rPr>
          <w:bCs/>
        </w:rPr>
        <w:t xml:space="preserve">  </w:t>
      </w:r>
      <w:r>
        <w:rPr/>
        <w:t>на 2024 год предусмотрены ассигнования в размере 1 023,7 тыс. руб., на 1 полугодие 2024 года в размере 535,6 тыс. руб., фактически расходов было произведено в размере 484,6 тыс.руб.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6 «Культура и кинематография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308"/>
        <w:gridCol w:w="1310"/>
        <w:gridCol w:w="1310"/>
        <w:gridCol w:w="1294"/>
        <w:gridCol w:w="1308"/>
        <w:gridCol w:w="1234"/>
      </w:tblGrid>
      <w:tr>
        <w:trPr>
          <w:trHeight w:val="27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10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 765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414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474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4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8 13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9 068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 089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1 51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9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 62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 345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 384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 02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%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highlight w:val="lightGray"/>
        </w:rPr>
      </w:pPr>
      <w:r>
        <w:rPr>
          <w:b/>
        </w:rPr>
        <w:t>По подразделу 0801 «Культура, кинематография»</w:t>
      </w:r>
      <w:r>
        <w:rPr/>
        <w:t xml:space="preserve"> на 2024 год предусмотрены ассигнования в размере 58 137,6 тыс. руб. На муниципальное задание МБУК «ДК г. Кировска» на 1 полугодие 2024 года запланирована сумма в размере 29 068,8 тыс. руб., фактические расходы составили 23 089,7 тыс. руб., или 50% к плану на полугодие. В первом полугодии проведены мероприятия по подготовке к заключению договоров, оплата по факту будет производиться по мере исполнения договорных обязательств.</w:t>
      </w:r>
    </w:p>
    <w:p>
      <w:pPr>
        <w:pStyle w:val="Normal"/>
        <w:ind w:firstLine="708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По подразделу 0804 «Другие вопросы в области культуры, кинематографии</w:t>
      </w:r>
      <w:r>
        <w:rPr/>
        <w:t xml:space="preserve"> на 2024 год предусмотрены ассигнования в размере 8 628,2 тыс. руб., на 1 полугодие 2024 года в размере 4 345,4 тыс. руб., фактически произведены расходы в сумме 2 384,2 тыс. руб., или 55 % к плану на полугодие</w:t>
      </w:r>
      <w:r>
        <w:rPr>
          <w:bCs/>
        </w:rPr>
        <w:t xml:space="preserve"> на проведение общегородских мероприятий, на оплату проезда и оплаты за участие в конкурсах коллективов художественной самодеятельности.</w:t>
      </w:r>
      <w:r>
        <w:rPr/>
        <w:t xml:space="preserve"> Не исполнено 1 961,2 тыс. руб. В первом полугодие заключены договоры на проведение общегородских мероприятий, оплата производится по факту оказания услу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  <w:r>
        <w:rPr>
          <w:b/>
        </w:rPr>
        <w:t xml:space="preserve"> 2.7. «</w:t>
      </w:r>
      <w:r>
        <w:rPr>
          <w:b/>
          <w:bCs/>
        </w:rPr>
        <w:t>Социальная политика»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308"/>
        <w:gridCol w:w="1310"/>
        <w:gridCol w:w="1310"/>
        <w:gridCol w:w="1294"/>
        <w:gridCol w:w="1308"/>
        <w:gridCol w:w="1234"/>
      </w:tblGrid>
      <w:tr>
        <w:trPr>
          <w:trHeight w:val="57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4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 96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8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43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 13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7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%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1001 «Пенсионное обеспечение» </w:t>
      </w:r>
      <w:r>
        <w:rPr/>
        <w:t>на 2024 год предусмотрены ассигнования в размере 1 960,0 тыс. руб., на 1 полугодие 2024 года в размере 980,0 тыс. руб., для выплаты компенсации при увольнении и выходе на пенсию с муниципальной должности, фактические расходы составили 843,6 тыс. руб., или 86 % к плану на полугодие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004 «Охрана семьи и детства»</w:t>
      </w:r>
      <w:r>
        <w:rPr/>
        <w:t xml:space="preserve"> на 2024 год на софинансирование по муниципальной программы "Обеспечение качественным жильем граждан на территории Кировского городского поселения Кировского муниципального района Ленинградской области" расходов не запланировано. 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>Раздел</w:t>
      </w:r>
      <w:r>
        <w:rPr>
          <w:b/>
        </w:rPr>
        <w:t xml:space="preserve"> 2.8. «Здравоохранение и спорт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308"/>
        <w:gridCol w:w="1310"/>
        <w:gridCol w:w="1310"/>
        <w:gridCol w:w="1294"/>
        <w:gridCol w:w="1308"/>
        <w:gridCol w:w="1234"/>
      </w:tblGrid>
      <w:tr>
        <w:trPr>
          <w:trHeight w:val="59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7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 45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27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568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9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9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8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85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 xml:space="preserve">По подразделу 1101 «Физическая культура» </w:t>
      </w:r>
      <w:r>
        <w:rPr/>
        <w:t>на 2024 год предусмотрены ассигнования в размере 1 455,0 тыс. руб., на 1 полугодие 2024 года предусмотрены средства 727,5 тыс. руб. фактически произведены расходы в сумме 568,1 тыс. руб., или 78% к плану на полугодие, в связи с отсутствием заявок.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Раздел</w:t>
      </w:r>
      <w:r>
        <w:rPr>
          <w:b/>
        </w:rPr>
        <w:t xml:space="preserve"> 2.9. «</w:t>
      </w:r>
      <w:r>
        <w:rPr>
          <w:b/>
          <w:bCs/>
        </w:rPr>
        <w:t>Средства массовой информации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308"/>
        <w:gridCol w:w="1310"/>
        <w:gridCol w:w="1310"/>
        <w:gridCol w:w="1294"/>
        <w:gridCol w:w="1308"/>
        <w:gridCol w:w="1234"/>
      </w:tblGrid>
      <w:tr>
        <w:trPr>
          <w:trHeight w:val="43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4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5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4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 353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 20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4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353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20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3%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1204</w:t>
      </w:r>
      <w:r>
        <w:rPr/>
        <w:t xml:space="preserve"> </w:t>
      </w:r>
      <w:r>
        <w:rPr>
          <w:b/>
        </w:rPr>
        <w:t xml:space="preserve">«Другие вопросы в области средств массовой информации» </w:t>
      </w:r>
      <w:r>
        <w:rPr/>
        <w:t>на 2024 год предусмотрены ассигнования в размере 2 954,4 тыс. руб., на 1 полугодие 2024 года в размере 1 414,7 тыс. руб., фактические расходы составили 1 353,9 тыс. руб. или 96% к плану на полугодие. Не использованы ассигнования в размере 60,8 тыс. руб. из-за отсутствия платежных документов для опла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10. «</w:t>
      </w:r>
      <w:r>
        <w:rPr>
          <w:b/>
          <w:bCs/>
        </w:rPr>
        <w:t>Обслуживание государственного внутреннего и муниципального долга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тыс. руб</w:t>
      </w:r>
      <w:r>
        <w:rPr/>
        <w:t>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052"/>
        <w:gridCol w:w="1293"/>
        <w:gridCol w:w="1308"/>
        <w:gridCol w:w="1310"/>
        <w:gridCol w:w="1310"/>
        <w:gridCol w:w="1294"/>
        <w:gridCol w:w="1308"/>
        <w:gridCol w:w="1234"/>
      </w:tblGrid>
      <w:tr>
        <w:trPr>
          <w:trHeight w:val="43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4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8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35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35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36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6%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1301</w:t>
      </w:r>
      <w:r>
        <w:rPr/>
        <w:t xml:space="preserve"> </w:t>
      </w:r>
      <w:r>
        <w:rPr>
          <w:b/>
        </w:rPr>
        <w:t xml:space="preserve">«Обслуживание государственного внутреннего и муниципального долга» </w:t>
      </w:r>
      <w:r>
        <w:rPr/>
        <w:t xml:space="preserve">на 2024 год предусмотрены ассигнования в размере 381,1 тыс. руб., на 1 полугодие 2024 года в размере 135,6 тыс. руб., фактические расходы составили 135,6 тыс.руб., или 100% от плана на полугоди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Источники внутреннего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официт/дефицит бюджета утвержден на 2024 год в размере  -340,5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Фактический остаток средств на расчетном счете на 01.01.2024 года составил 10 340,5 тыс. руб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За 1 полугодие 2024 года получено доходов (от налоговых, неналоговых и безвозмездных поступлений) в сумме 165 193,8 тыс. руб. Израсходовано 161 031,3 тыс. руб., погашен бюджетный кредит в сумме 10 000,0 тыс.руб., таким образом, остаток на  расчетном счете на 01.07.2024 года равен 4 503,0 тыс. руб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           </w:t>
      </w:r>
      <w:r>
        <w:rPr/>
        <w:t>Контрольная сумма: (10 340,5 + 165 193,8– 161 031,3 – 10 000,0) =  4 503,0 тыс. руб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                                                                                                                                                                                              О.Н. Кротова</w:t>
      </w:r>
    </w:p>
    <w:sectPr>
      <w:footerReference w:type="default" r:id="rId2"/>
      <w:type w:val="nextPage"/>
      <w:pgSz w:orient="landscape" w:w="16838" w:h="11906"/>
      <w:pgMar w:left="567" w:right="62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1:00Z</dcterms:created>
  <dc:creator>Customer</dc:creator>
  <dc:description/>
  <dc:language>en-US</dc:language>
  <cp:lastModifiedBy>Пользователь Windows</cp:lastModifiedBy>
  <cp:lastPrinted>2024-07-19T16:36:00Z</cp:lastPrinted>
  <dcterms:modified xsi:type="dcterms:W3CDTF">2024-07-26T07:11:00Z</dcterms:modified>
  <cp:revision>2</cp:revision>
  <dc:subject/>
  <dc:title>Пояснительная записка</dc:title>
</cp:coreProperties>
</file>