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МО «Кировск»</w:t>
      </w:r>
    </w:p>
    <w:p>
      <w:pPr>
        <w:pStyle w:val="Normal"/>
        <w:jc w:val="right"/>
        <w:rPr/>
      </w:pPr>
      <w:r>
        <w:rPr/>
        <w:t>от «25» октября 2024 года № 10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го городского поселения Киров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здел 1.Общие итоги исполнения доходной части бюджета за 9 месяцев 2024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43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1513"/>
        <w:gridCol w:w="1420"/>
        <w:gridCol w:w="1420"/>
        <w:gridCol w:w="1175"/>
        <w:gridCol w:w="1420"/>
        <w:gridCol w:w="1415"/>
        <w:gridCol w:w="1528"/>
      </w:tblGrid>
      <w:tr>
        <w:trPr>
          <w:trHeight w:val="259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ных источников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, принятый СД, с учетом внесенных изменений на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19.06.2024 № 23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отчетного перио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9 месяцев) 2024г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отчетного перио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9 месяцев) 2024г.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к плану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отчетного перио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9 месяцев) 2023г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отчетного периода 2024г. к 2023г.</w:t>
            </w:r>
          </w:p>
        </w:tc>
      </w:tr>
      <w:tr>
        <w:trPr>
          <w:trHeight w:val="985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етного периода               (9 месяцев) 2024г.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(налоговые и неналоговые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33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56 162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11 069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61,7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2,4%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886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35,4%</w:t>
            </w:r>
          </w:p>
        </w:tc>
      </w:tr>
      <w:tr>
        <w:trPr>
          <w:trHeight w:val="240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13 82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07 47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2 10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2,1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6,4%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022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18,9%</w:t>
            </w:r>
          </w:p>
        </w:tc>
      </w:tr>
      <w:tr>
        <w:trPr>
          <w:trHeight w:val="255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15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63 639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93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64,3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0,6 %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908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30,4%</w:t>
            </w:r>
          </w:p>
        </w:tc>
      </w:tr>
      <w:tr>
        <w:trPr>
          <w:trHeight w:val="221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49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65 136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1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7,9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,4 %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343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19,4%</w:t>
            </w:r>
          </w:p>
        </w:tc>
      </w:tr>
      <w:tr>
        <w:trPr>
          <w:trHeight w:val="255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профицит) бюджета в рублях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4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- 1 497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918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5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</w:tr>
      <w:tr>
        <w:trPr>
          <w:trHeight w:val="315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профицит) бюджета в % к  собственным доходам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6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3,7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%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/>
        <w:t>Исполнение бюджета по доходам за 9 месяцев 2024 года характеризуются следующими показателями: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jc w:val="both"/>
        <w:rPr/>
      </w:pPr>
      <w:r>
        <w:rPr/>
        <w:t>Всего на 2024 год доходов запланировано в размере 456 156,0 тыс. руб., в том числе на 9 месяцев 2024 года в размере 363 639,3 тыс. руб., фактически исполнено 293 170,2 тыс. руб. или 64,3 % от годового плана и 80,6% от плана на 9 месяцев. По сравнению с прошлым годом наблюдается увеличение доходной части на 68 261,5 тыс. руб., что объясняется поступлением большей суммы налоговых доходов, а также безвозмездных поступлений.</w:t>
      </w:r>
    </w:p>
    <w:p>
      <w:pPr>
        <w:pStyle w:val="Normal"/>
        <w:ind w:firstLine="708"/>
        <w:jc w:val="both"/>
        <w:rPr/>
      </w:pPr>
      <w:r>
        <w:rPr/>
        <w:t xml:space="preserve">Уровень налоговых и неналоговых доходов в общем объеме доходов за 9 месяцев 2024 года составил – 72,0%, доля привлеченных средств, в виде безвозмездных поступлений составила – 28,0 % (за 2023 год налоговые и неналоговые доходы составляли – 69,3 %, привлеченные средства – 30,7%). </w:t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1 Анализ исполнения доходной части бюджета по налоговым и неналоговым поступлениям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ыс. руб.</w:t>
      </w:r>
    </w:p>
    <w:tbl>
      <w:tblPr>
        <w:tblW w:w="156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1441"/>
        <w:gridCol w:w="1417"/>
        <w:gridCol w:w="1418"/>
        <w:gridCol w:w="1134"/>
        <w:gridCol w:w="1575"/>
        <w:gridCol w:w="1290"/>
      </w:tblGrid>
      <w:tr>
        <w:trPr>
          <w:trHeight w:val="1305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ного источник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юджет, принятый СД, с учетом внесенных изменений на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19.06.2024 № 2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отчетного периода           (9 месяцев) 2024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отчетного периода              (9 месяцев) 2024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. отчетного период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отчетного пери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 месяцев) 2023г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 исполнения 2024г. к 2023г.</w:t>
            </w:r>
          </w:p>
        </w:tc>
      </w:tr>
      <w:tr>
        <w:trPr>
          <w:trHeight w:val="257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, всего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89 07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39 9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51 7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08,4 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08 140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40,4%</w:t>
            </w:r>
          </w:p>
        </w:tc>
      </w:tr>
      <w:tr>
        <w:trPr>
          <w:trHeight w:val="28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28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43 2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07 4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12 2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04,5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13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37,4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 93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 0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02,4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4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99,9%</w:t>
            </w:r>
          </w:p>
        </w:tc>
      </w:tr>
      <w:tr>
        <w:trPr>
          <w:trHeight w:val="31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6 38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 7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90,5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9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72,5%</w:t>
            </w:r>
          </w:p>
        </w:tc>
      </w:tr>
      <w:tr>
        <w:trPr>
          <w:trHeight w:val="31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2 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9 6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33,7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73, 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46,5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, всего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53 25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1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59 2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51,0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47 745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24,2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52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 01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 51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43 1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15,1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179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22,7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9 6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10,7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29,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23,9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 0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78,1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5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13,6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 платы за пользование жилым помещением нанимателем (наем)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 5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94,3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1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11,8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 9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41,6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3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31,8%</w:t>
            </w:r>
          </w:p>
        </w:tc>
      </w:tr>
      <w:tr>
        <w:trPr>
          <w:trHeight w:val="345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3 7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23,0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29,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41,0%</w:t>
            </w:r>
          </w:p>
        </w:tc>
      </w:tr>
      <w:tr>
        <w:trPr>
          <w:trHeight w:val="291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 7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 5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2 1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6,3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60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38,4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510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07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8,7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644,2%</w:t>
            </w:r>
          </w:p>
        </w:tc>
      </w:tr>
      <w:tr>
        <w:trPr>
          <w:trHeight w:val="510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6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1 4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 3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6,7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79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02,5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7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2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33,4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,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30,9%</w:t>
            </w:r>
          </w:p>
        </w:tc>
      </w:tr>
      <w:tr>
        <w:trPr>
          <w:trHeight w:val="25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3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8,8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9,0%</w:t>
            </w:r>
          </w:p>
        </w:tc>
      </w:tr>
      <w:tr>
        <w:trPr>
          <w:trHeight w:val="375" w:hRule="atLeast"/>
        </w:trPr>
        <w:tc>
          <w:tcPr>
            <w:tcW w:w="7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НАЛОГОВЫЕ И НЕНАЛОГОВЫЕ ДОХОД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 3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256 16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211 0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82,4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55 886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35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отчетном периоде исполнение бюджета </w:t>
      </w:r>
      <w:r>
        <w:rPr>
          <w:b/>
        </w:rPr>
        <w:t>по налоговым и неналоговым доходам</w:t>
      </w:r>
      <w:r>
        <w:rPr/>
        <w:t xml:space="preserve"> выполнено на 82,4% к плану на 9 месяцев 2024 года, недополучено доходов на 45 092,6 тыс. руб., по сравнению с 2023 годом увеличение составило 35,4% или 55 183,7 тыс. ру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 xml:space="preserve">План на 9 месяцев 2024 года выполнен на </w:t>
      </w:r>
      <w:r>
        <w:rPr>
          <w:bCs/>
        </w:rPr>
        <w:t>115,1</w:t>
      </w:r>
      <w:r>
        <w:rPr/>
        <w:t xml:space="preserve">%, в сумме 43 173,7 тыс. руб. По сравнению с соответствующим периодом 2023 года наблюдается увеличение поступлений на 7 994,8 тыс. руб. или 22,7%,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из них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1.1. Арендная плата за земельные участки.</w:t>
      </w:r>
    </w:p>
    <w:p>
      <w:pPr>
        <w:pStyle w:val="Normal"/>
        <w:ind w:firstLine="567"/>
        <w:jc w:val="both"/>
        <w:rPr/>
      </w:pPr>
      <w:r>
        <w:rPr/>
        <w:t>План на 9 месяцев 2024 года на доходы от арендной платы за земельный участки выполнен на 110,7%, поступления составили 29 644,6 тыс. руб. По сравнению с соответствующим периодом 2023 года наблюдается увеличение поступлений на 5 715,2 тыс. руб. или на 23,9%, в связи с повышением базовой ставки за 1 кв.м, а также в связи с оплатой задолженности прошлых периодов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1.2. Доходы от сдачи в аренду имуще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лан на 9 месяцев 2024 года выполнен на </w:t>
      </w:r>
      <w:r>
        <w:rPr>
          <w:bCs/>
        </w:rPr>
        <w:t xml:space="preserve">178,1% </w:t>
      </w:r>
      <w:r>
        <w:rPr/>
        <w:t>или в сумме 3 005,0 тыс. руб. По сравнению с соответствующим периодом 2023 года наблюдается увеличение поступлений на 359,7 тыс. руб. или 13,6%, в связи с оплатой задолженности прошлого года, а также в связи с оплатой аванса до конца текущего года. 410,3 тыс. руб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3. Доходы от  платы за пользование жилым помещением нанимателем (наем)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лан на доходы от платы за пользование жилым помещением нанимателем на 9 месяцев 2024 год принят в сумме 4 852,5 тыс. руб., выполнен на </w:t>
      </w:r>
      <w:r>
        <w:rPr>
          <w:bCs/>
        </w:rPr>
        <w:t xml:space="preserve">94,3% </w:t>
      </w:r>
      <w:r>
        <w:rPr/>
        <w:t>или в сумме 4 575,0 тыс. руб. По сравнению с соответствующим периодом 2023 года наблюдается увеличение поступлений на 483,9  тыс. руб. или на 11,8%, в связи с ежегодной индексацией платы за най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Доходы от продажи материальных и нематериальных активов.</w:t>
      </w:r>
    </w:p>
    <w:p>
      <w:pPr>
        <w:pStyle w:val="Normal"/>
        <w:ind w:firstLine="709"/>
        <w:jc w:val="both"/>
        <w:rPr>
          <w:highlight w:val="lightGray"/>
        </w:rPr>
      </w:pPr>
      <w:r>
        <w:rPr/>
        <w:t>План на 9 месяцев 2024 года по продаже имущества выполнен на 8,7%, поступления составили 3 740,0 тыс.руб. По сравнению с соответствующим периодом 2023 года наблюдается увеличение поступлений на 3 159,4 тыс. руб. Поступили средства от продажи 4 комнат. Также, в 4 квартале 2024 года планируется продажа комнаты и гаража и повторное проведение аукциона на продажу летней танцевальной площадки.</w:t>
      </w:r>
    </w:p>
    <w:p>
      <w:pPr>
        <w:pStyle w:val="Normal"/>
        <w:ind w:firstLine="709"/>
        <w:jc w:val="both"/>
        <w:rPr/>
      </w:pPr>
      <w:r>
        <w:rPr/>
        <w:t xml:space="preserve">План на 9 месяцев 2024 года по доходам от продажи земельных участков, находящихся в государственной и муниципальной собственности в сумме 31 457,9 тыс. руб. выполнен на 26,7%, поступления составили 8 387,2 тыс. руб. По сравнению с соответствующим периодом 2023 года наблюдается увеличение поступлений на 207,3 тыс. руб. или 2,5%. </w:t>
      </w:r>
    </w:p>
    <w:p>
      <w:pPr>
        <w:pStyle w:val="Normal"/>
        <w:ind w:firstLine="709"/>
        <w:jc w:val="both"/>
        <w:rPr/>
      </w:pPr>
      <w:r>
        <w:rPr/>
        <w:t>Поступили средства от продажи земельных участков с разрешенным использованием (50% от общей суммы):</w:t>
      </w:r>
    </w:p>
    <w:p>
      <w:pPr>
        <w:pStyle w:val="Normal"/>
        <w:ind w:firstLine="709"/>
        <w:jc w:val="both"/>
        <w:rPr/>
      </w:pPr>
      <w:r>
        <w:rPr/>
        <w:t>- 2 участка для размещения магазинов –891,4 тыс.руб.</w:t>
      </w:r>
    </w:p>
    <w:p>
      <w:pPr>
        <w:pStyle w:val="Normal"/>
        <w:ind w:firstLine="709"/>
        <w:jc w:val="both"/>
        <w:rPr/>
      </w:pPr>
      <w:r>
        <w:rPr/>
        <w:t>- 2 участок для размещения гаражей – 1,6 тыс.руб.</w:t>
      </w:r>
    </w:p>
    <w:p>
      <w:pPr>
        <w:pStyle w:val="Normal"/>
        <w:ind w:firstLine="709"/>
        <w:jc w:val="both"/>
        <w:rPr/>
      </w:pPr>
      <w:r>
        <w:rPr/>
        <w:t>- 4 участка с назначением ЛПХ – 67,5 тыс. руб.</w:t>
      </w:r>
    </w:p>
    <w:p>
      <w:pPr>
        <w:pStyle w:val="Normal"/>
        <w:ind w:firstLine="709"/>
        <w:jc w:val="both"/>
        <w:rPr/>
      </w:pPr>
      <w:r>
        <w:rPr/>
        <w:t>- 2 участка для делового управления– 1 296,7 тыс.руб.</w:t>
      </w:r>
    </w:p>
    <w:p>
      <w:pPr>
        <w:pStyle w:val="Normal"/>
        <w:ind w:firstLine="709"/>
        <w:jc w:val="both"/>
        <w:rPr/>
      </w:pPr>
      <w:r>
        <w:rPr/>
        <w:t>- 2 участка для объектов дорожного сервиса – 79,1 тыс.руб.</w:t>
      </w:r>
    </w:p>
    <w:p>
      <w:pPr>
        <w:pStyle w:val="Normal"/>
        <w:ind w:firstLine="709"/>
        <w:jc w:val="both"/>
        <w:rPr/>
      </w:pPr>
      <w:r>
        <w:rPr/>
        <w:t xml:space="preserve">- 2 участка для складов – 566,5 тыс.руб. </w:t>
      </w:r>
    </w:p>
    <w:p>
      <w:pPr>
        <w:pStyle w:val="Normal"/>
        <w:ind w:firstLine="709"/>
        <w:jc w:val="both"/>
        <w:rPr/>
      </w:pPr>
      <w:r>
        <w:rPr/>
        <w:t>- 1 участок для размещения произв. и администр. зданий – 131,0 тыс.руб.</w:t>
      </w:r>
    </w:p>
    <w:p>
      <w:pPr>
        <w:pStyle w:val="Normal"/>
        <w:ind w:firstLine="709"/>
        <w:jc w:val="both"/>
        <w:rPr/>
      </w:pPr>
      <w:r>
        <w:rPr/>
        <w:t xml:space="preserve">-12 участков для индивидуального жилищного строительства – 4 633,9 тыс.руб. </w:t>
      </w:r>
    </w:p>
    <w:p>
      <w:pPr>
        <w:pStyle w:val="Normal"/>
        <w:ind w:firstLine="709"/>
        <w:jc w:val="both"/>
        <w:rPr/>
      </w:pPr>
      <w:r>
        <w:rPr/>
        <w:t>Согласно статье 62 Бюджетного кодекса Российской Федерации в бюджеты муниципальных районов до разграничения государственной собственности на землю поступают 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– по нормативу 50 процентов.</w:t>
      </w:r>
    </w:p>
    <w:p>
      <w:pPr>
        <w:pStyle w:val="Normal"/>
        <w:ind w:firstLine="709"/>
        <w:jc w:val="both"/>
        <w:rPr/>
      </w:pPr>
      <w:r>
        <w:rPr/>
        <w:t>Проведение аукционов на продажу земельных участков запланировано на 4 квартал 2024 год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Доходы от оказания платных услуг и компенсации затрат государства.</w:t>
      </w:r>
    </w:p>
    <w:p>
      <w:pPr>
        <w:pStyle w:val="Normal"/>
        <w:ind w:firstLine="709"/>
        <w:jc w:val="both"/>
        <w:rPr/>
      </w:pPr>
      <w:r>
        <w:rPr/>
        <w:t xml:space="preserve">План на доходы от оказания платных услуг и компенсации затрат государства на 9 месяцев 2024 год принят в сумме 3 015,0 тыс. руб., выполнен на </w:t>
      </w:r>
      <w:r>
        <w:rPr>
          <w:bCs/>
        </w:rPr>
        <w:t xml:space="preserve">123,0% </w:t>
      </w:r>
      <w:r>
        <w:rPr/>
        <w:t>или в сумме 3 708,4 тыс. руб. По сравнению с соответствующим периодом 2023 года наблюдается увеличение поступлений на 1 078,6  тыс. руб. или на 41,0%, в связи с открытием 2 отделения банного комплекса в октябре 2023 года, а также в связи с повышением тарифа на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4. </w:t>
      </w:r>
      <w:r>
        <w:rPr>
          <w:b/>
          <w:u w:val="single"/>
        </w:rPr>
        <w:t>Штрафы, санкции, возмещение ущерба</w:t>
      </w:r>
      <w:r>
        <w:rPr>
          <w:b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лан на доходы от штрафов, санкций, возмещений ущерба на 9 месяцев 2024 год принят в сумме 750,0 тыс. руб., выполнен на </w:t>
      </w:r>
      <w:r>
        <w:rPr>
          <w:bCs/>
        </w:rPr>
        <w:t xml:space="preserve">33,4% </w:t>
      </w:r>
      <w:r>
        <w:rPr/>
        <w:t>или в сумме 250,3 тыс. руб. По сравнению с соответствующим периодом 2023 года наблюдается снижение поступлений на 559,5  тыс. руб. или на 69,1%, в связи со снижением нарушений и причинений ущерб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5. </w:t>
      </w:r>
      <w:r>
        <w:rPr>
          <w:b/>
          <w:u w:val="single"/>
        </w:rPr>
        <w:t>Прочие неналоговые доходы.</w:t>
      </w:r>
    </w:p>
    <w:p>
      <w:pPr>
        <w:pStyle w:val="Normal"/>
        <w:ind w:firstLine="709"/>
        <w:jc w:val="both"/>
        <w:rPr>
          <w:highlight w:val="lightGray"/>
        </w:rPr>
      </w:pPr>
      <w:r>
        <w:rPr>
          <w:bCs/>
        </w:rPr>
        <w:t xml:space="preserve">Прочие неналоговые доходы бюджетов поселений (восстановительная стоимость насаждений) – план на 2024 год принят в сумме 500,0 тыс. руб., </w:t>
      </w:r>
      <w:r>
        <w:rPr/>
        <w:t>на 9 месяцев 2024 года в сумме 375</w:t>
      </w:r>
      <w:r>
        <w:rPr>
          <w:bCs/>
        </w:rPr>
        <w:t xml:space="preserve">,0 тыс. руб., план </w:t>
      </w:r>
      <w:r>
        <w:rPr/>
        <w:t xml:space="preserve">выполнен на </w:t>
      </w:r>
      <w:r>
        <w:rPr>
          <w:bCs/>
        </w:rPr>
        <w:t xml:space="preserve">8,8% </w:t>
      </w:r>
      <w:r>
        <w:rPr/>
        <w:t>или в сумме 32,9 тыс. руб.</w:t>
      </w:r>
      <w:r>
        <w:rPr>
          <w:bCs/>
        </w:rPr>
        <w:t xml:space="preserve">, в связи с уменьшением количества заявок на снос зеленых насаждений. Также, по прочим неналоговым доходам в 3 квартале 2024 года стала поступать арендная плата за пользование землей для возведения гражданами гаражей, являющимися некапитальными вложениями. </w:t>
      </w:r>
      <w:r>
        <w:rPr/>
        <w:t xml:space="preserve">В АППГ поступило доходов в сумме 366,8 тыс. руб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Для своевременного принятия мер по взысканию задолженности за </w:t>
      </w:r>
      <w:r>
        <w:rPr/>
        <w:t xml:space="preserve">9 месяцев 2024 года </w:t>
      </w:r>
      <w:r>
        <w:rPr>
          <w:bCs/>
        </w:rPr>
        <w:t xml:space="preserve">проведено 3 заседания комиссии по ликвидации неплатежей по налоговым и неналоговым доходам в местный бюджет. На комиссию были приглашены 85 должников по следующим видам доходов: по налогу на доходы физических лиц, по земельному налогу и по налогу на имущество физических лиц, доходам от  платы за пользование жилым помещением нанимателем (наем), имеющие задолженность перед бюджетом в сумме 12 000,3 тыс. руб. По результатам работы комиссии погашена задолженность перед бюджетной системой Ленинградской области в сумме 761,6 тыс. руб. На должников по налоговым доходам, не явившихся на заседания комиссии, Межрайонной инспекции ФНС России №2 по Ленинградской области рекомендовано направить исковые заявления мировым судьям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2 Анализ исполнения доходной части бюджета по безвозмездным поступлениям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5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1527"/>
        <w:gridCol w:w="1320"/>
        <w:gridCol w:w="1320"/>
        <w:gridCol w:w="1320"/>
        <w:gridCol w:w="1320"/>
        <w:gridCol w:w="1320"/>
        <w:gridCol w:w="1320"/>
      </w:tblGrid>
      <w:tr>
        <w:trPr>
          <w:trHeight w:val="570" w:hRule="atLeast"/>
        </w:trPr>
        <w:tc>
          <w:tcPr>
            <w:tcW w:w="6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ных источников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, принятый СД, с учетом внесенных изменений на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19.06.2024 № 23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отчетного периода              (9 месяцев) 2024г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отчетного периода             (9 месяцев) 2024г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к плану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отчетного периода              2023г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отчетного периода 2024г. к 2023г.</w:t>
            </w:r>
          </w:p>
        </w:tc>
      </w:tr>
      <w:tr>
        <w:trPr>
          <w:trHeight w:val="720" w:hRule="atLeast"/>
        </w:trPr>
        <w:tc>
          <w:tcPr>
            <w:tcW w:w="6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етного периода 2024г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7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113 82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07 47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82 10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72,1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76,4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69 02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18,9%</w:t>
            </w:r>
          </w:p>
        </w:tc>
      </w:tr>
      <w:tr>
        <w:trPr>
          <w:trHeight w:val="187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(по договорам пожертвований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113 82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07 47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82 00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72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76,3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69 02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18,8%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9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5 26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26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88,8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</w:t>
            </w:r>
            <w:r>
              <w:rPr>
                <w:b/>
                <w:bCs/>
                <w:sz w:val="20"/>
                <w:szCs w:val="20"/>
              </w:rPr>
              <w:t>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</w:rPr>
              <w:t>33 869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04,1%</w:t>
            </w:r>
          </w:p>
        </w:tc>
      </w:tr>
      <w:tr>
        <w:trPr>
          <w:trHeight w:val="35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 10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254,9%</w:t>
            </w:r>
          </w:p>
        </w:tc>
      </w:tr>
      <w:tr>
        <w:trPr>
          <w:trHeight w:val="35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 117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5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капитальных вложений в объекты в муниципальной собственност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90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</w:rPr>
              <w:t>34 890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73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67,0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7,0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</w:rPr>
              <w:t>20 692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13,0%</w:t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3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 72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2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75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</w:rPr>
              <w:t>5 03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13,7%</w:t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6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610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Субсидии на реализацию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93,3%</w:t>
            </w:r>
          </w:p>
        </w:tc>
      </w:tr>
      <w:tr>
        <w:trPr>
          <w:trHeight w:val="406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4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99,2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b/>
                <w:bCs/>
                <w:sz w:val="20"/>
                <w:szCs w:val="20"/>
              </w:rPr>
              <w:t>9,2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37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b/>
                <w:bCs/>
                <w:sz w:val="20"/>
                <w:szCs w:val="20"/>
              </w:rPr>
              <w:t>9,8%</w:t>
            </w:r>
          </w:p>
        </w:tc>
      </w:tr>
      <w:tr>
        <w:trPr>
          <w:trHeight w:val="406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Субсидии на поддержку развития общественной инфраструктуры муниципаль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406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Субсидии на мероприятия по созданию мест (площадок) накопления твердых коммунальных отходов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7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7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46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85,5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85,5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 53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48,7%</w:t>
            </w:r>
          </w:p>
        </w:tc>
      </w:tr>
      <w:tr>
        <w:trPr>
          <w:trHeight w:val="406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 (на поддержку общественной инфраструктуры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86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86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</w:tbl>
    <w:p>
      <w:pPr>
        <w:pStyle w:val="Normal"/>
        <w:ind w:firstLine="708"/>
        <w:rPr/>
      </w:pPr>
      <w:r>
        <w:rPr/>
        <w:t xml:space="preserve">Поступили:    </w:t>
      </w:r>
    </w:p>
    <w:p>
      <w:pPr>
        <w:pStyle w:val="Normal"/>
        <w:rPr/>
      </w:pPr>
      <w:r>
        <w:rPr/>
        <w:t xml:space="preserve">- дотации на выравнивание бюджетной обеспеченности в размере 35 263,3 тыс. руб.; </w:t>
      </w:r>
    </w:p>
    <w:p>
      <w:pPr>
        <w:pStyle w:val="Normal"/>
        <w:rPr/>
      </w:pPr>
      <w:r>
        <w:rPr/>
        <w:t>- субсидии на обеспечение выплат стимулирующего характера работникам муниципальных учреждений культуры в размере 5 729,8 тыс. руб.;</w:t>
      </w:r>
    </w:p>
    <w:p>
      <w:pPr>
        <w:pStyle w:val="Normal"/>
        <w:rPr/>
      </w:pPr>
      <w:r>
        <w:rPr/>
        <w:t>- субсидия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в размере 3 061,2 тыс. руб.;</w:t>
      </w:r>
    </w:p>
    <w:p>
      <w:pPr>
        <w:pStyle w:val="Normal"/>
        <w:rPr/>
      </w:pPr>
      <w:r>
        <w:rPr/>
        <w:t>- субсидия на реализацию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в размере 208,3 тыс. руб.;</w:t>
      </w:r>
    </w:p>
    <w:p>
      <w:pPr>
        <w:pStyle w:val="Normal"/>
        <w:rPr/>
      </w:pPr>
      <w:r>
        <w:rPr/>
        <w:t>- субсидии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 в размере 436,7 тыс. руб. План отчетного периода выполнен на  99,2%. По результатам заключения муниципальных контрактов сложилась экономия в размере 3,4 тыс. руб.;</w:t>
      </w:r>
    </w:p>
    <w:p>
      <w:pPr>
        <w:pStyle w:val="Normal"/>
        <w:rPr>
          <w:highlight w:val="lightGray"/>
        </w:rPr>
      </w:pPr>
      <w:r>
        <w:rPr/>
        <w:t>- субсидии бюджетам городских поселений на реализацию программ формирования современной городской среды в размере  13 000,0 тыс. руб.;</w:t>
      </w:r>
    </w:p>
    <w:p>
      <w:pPr>
        <w:pStyle w:val="Normal"/>
        <w:rPr/>
      </w:pPr>
      <w:r>
        <w:rPr/>
        <w:t>- субсидии на софинансирование капитальных вложений в объекты в муниципальной собственности в размере  23 373,6 тыс. руб. План отчетного периода выполнен на 67,0%. По состоянию на 01.10.2024 г. работы по муниципальному контракту ведутся. Финансирование запланировано на 4 квартал 2024 года;</w:t>
      </w:r>
    </w:p>
    <w:p>
      <w:pPr>
        <w:pStyle w:val="Normal"/>
        <w:rPr/>
      </w:pPr>
      <w:r>
        <w:rPr/>
        <w:t>- субсидия на мероприятия по созданию мест (площадок) накопления твердых коммунальных отходов в размере 746,9 тыс. руб. План отчетного периода выполнен на 85,5%. По результатам заключения муниципального контракта сложилась экономия в размере 126,7 тыс. руб.;</w:t>
      </w:r>
    </w:p>
    <w:p>
      <w:pPr>
        <w:pStyle w:val="Normal"/>
        <w:rPr/>
      </w:pPr>
      <w:r>
        <w:rPr/>
        <w:t>- грант за достижение показателей деятельности органов исполнительной власти субъектов Российской Федерации в размере 170,1 тыс. руб.;</w:t>
      </w:r>
    </w:p>
    <w:p>
      <w:pPr>
        <w:pStyle w:val="Normal"/>
        <w:rPr/>
      </w:pPr>
      <w:r>
        <w:rPr/>
        <w:t>- субвенция на осуществление отдельных полномочий Ленинградской области в сфере административных правоотношений в размере 10,6 тыс. руб.</w:t>
      </w:r>
    </w:p>
    <w:p>
      <w:pPr>
        <w:pStyle w:val="Normal"/>
        <w:ind w:firstLine="709"/>
        <w:rPr/>
      </w:pPr>
      <w:r>
        <w:rPr/>
        <w:t>Поступление субсидии на поддержку развития общественной инфраструктуры муниципального значения запланировано на 4 квартал 2024 года, работы по муниципальному контракту ведутся.</w:t>
      </w:r>
    </w:p>
    <w:p>
      <w:pPr>
        <w:pStyle w:val="Normal"/>
        <w:ind w:firstLine="709"/>
        <w:rPr/>
      </w:pPr>
      <w:r>
        <w:rPr/>
        <w:t>Поступление прочего межбюджетного трансферта на поддержку общественной инфраструктуры запланировано на 4 квартал 2024 года, работы по муниципальному контракту веду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сполнение расходной части бюджета за 9 месяцев 2024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4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392"/>
        <w:gridCol w:w="1701"/>
        <w:gridCol w:w="1247"/>
        <w:gridCol w:w="1320"/>
        <w:gridCol w:w="1300"/>
        <w:gridCol w:w="1300"/>
        <w:gridCol w:w="1300"/>
        <w:gridCol w:w="1320"/>
      </w:tblGrid>
      <w:tr>
        <w:trPr>
          <w:trHeight w:val="658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, принятый СД, с учетом внесенных изменений на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19.06.2024 № 23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398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2 </w:t>
            </w:r>
            <w:r>
              <w:rPr>
                <w:sz w:val="20"/>
                <w:szCs w:val="20"/>
                <w:lang w:val="en-US"/>
              </w:rPr>
              <w:t>443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5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3 289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3 25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78,4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8,4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43,1%</w:t>
            </w:r>
          </w:p>
        </w:tc>
      </w:tr>
      <w:tr>
        <w:trPr>
          <w:trHeight w:val="52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 924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 60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51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 49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51,7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8,1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60,6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01 980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2 96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61 87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0 79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60,7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4,6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21,8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</w:rPr>
              <w:t>234 607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85 97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25 03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</w:rPr>
              <w:t>104 910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53,3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67,2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19,2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023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88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1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6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69,6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0,1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25,3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66 765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0 07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7 67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3 10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4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5,2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13,8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 9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4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26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 54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6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6,2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5,8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 45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09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97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3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8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3,1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49,8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 954,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 147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951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89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1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90,9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02,8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33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6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3,3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8,1%</w:t>
            </w:r>
          </w:p>
        </w:tc>
      </w:tr>
      <w:tr>
        <w:trPr>
          <w:trHeight w:val="37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 49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365 136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5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 34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7,9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2,4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9,4%</w:t>
            </w:r>
          </w:p>
        </w:tc>
      </w:tr>
    </w:tbl>
    <w:p>
      <w:pPr>
        <w:pStyle w:val="Normal"/>
        <w:ind w:firstLine="708"/>
        <w:jc w:val="both"/>
        <w:rPr>
          <w:highlight w:val="lightGray"/>
        </w:rPr>
      </w:pPr>
      <w:r>
        <w:rPr/>
        <w:t>Расходы бюджета МО «Кировск» на 2024 год определены в сумме 456 496,5 тыс. руб., на 9 месяцев 2024 года 365 136,4 тыс. руб. Исполнены в сумме 264 251,3</w:t>
      </w:r>
      <w:r>
        <w:rPr>
          <w:b/>
          <w:bCs/>
        </w:rPr>
        <w:t xml:space="preserve"> </w:t>
      </w:r>
      <w:r>
        <w:rPr/>
        <w:t>тыс. руб., или на 72,4% к плану на 9 месяцев, не исполнено на 100 885,1 тыс. руб. Основная доля в произведенных расходах приходится на раздел 0500 «Жилищно-коммунальное хозяйство» 47,3% или 125 039,0</w:t>
      </w:r>
      <w:r>
        <w:rPr>
          <w:bCs/>
        </w:rPr>
        <w:t xml:space="preserve"> </w:t>
      </w:r>
      <w:r>
        <w:rPr/>
        <w:t xml:space="preserve">тыс. руб. </w:t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/>
      </w:pPr>
      <w:r>
        <w:rPr>
          <w:b/>
          <w:bCs/>
        </w:rPr>
        <w:t>Раздел</w:t>
      </w:r>
      <w:r>
        <w:rPr>
          <w:b/>
        </w:rPr>
        <w:t xml:space="preserve"> 2.1</w:t>
      </w:r>
      <w:r>
        <w:rPr>
          <w:b/>
          <w:bCs/>
        </w:rPr>
        <w:t>.  "Общегосударственные вопросы"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тыс. руб. </w:t>
      </w:r>
    </w:p>
    <w:tbl>
      <w:tblPr>
        <w:tblW w:w="156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724"/>
        <w:gridCol w:w="1560"/>
        <w:gridCol w:w="1378"/>
        <w:gridCol w:w="1308"/>
        <w:gridCol w:w="1308"/>
        <w:gridCol w:w="1295"/>
        <w:gridCol w:w="1305"/>
        <w:gridCol w:w="1233"/>
      </w:tblGrid>
      <w:tr>
        <w:trPr>
          <w:trHeight w:val="598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, принятый СД, с учетом внесенных изменений на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19.06.2024 № 23)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отчетного период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4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42 </w:t>
            </w:r>
            <w:r>
              <w:rPr>
                <w:b/>
                <w:sz w:val="20"/>
                <w:szCs w:val="20"/>
                <w:lang w:val="en-US"/>
              </w:rPr>
              <w:t>443</w:t>
            </w:r>
            <w:r>
              <w:rPr>
                <w:b/>
                <w:sz w:val="20"/>
                <w:szCs w:val="20"/>
              </w:rPr>
              <w:t>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37 659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33 289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3 258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78,4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88,4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43,1%</w:t>
            </w:r>
          </w:p>
        </w:tc>
      </w:tr>
      <w:tr>
        <w:trPr>
          <w:trHeight w:val="46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 336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 108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 022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8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86,5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95,9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33,1%</w:t>
            </w:r>
          </w:p>
        </w:tc>
      </w:tr>
      <w:tr>
        <w:trPr>
          <w:trHeight w:val="82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 490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 931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 614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2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64,8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83,6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23,0%</w:t>
            </w:r>
          </w:p>
        </w:tc>
      </w:tr>
      <w:tr>
        <w:trPr>
          <w:trHeight w:val="616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8 192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6 133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3 371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216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82,9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89,4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35,8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3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77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77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9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75,0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00,0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72,4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901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01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01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89,7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89,7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0,0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0,0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3 289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 811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2 004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61,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61,0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71,3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72,6%</w:t>
            </w:r>
          </w:p>
        </w:tc>
      </w:tr>
    </w:tbl>
    <w:p>
      <w:pPr>
        <w:pStyle w:val="Normal"/>
        <w:ind w:firstLine="708"/>
        <w:rPr>
          <w:highlight w:val="lightGray"/>
        </w:rPr>
      </w:pPr>
      <w:r>
        <w:rPr>
          <w:b/>
        </w:rPr>
        <w:t xml:space="preserve">По подразделу 0102 </w:t>
      </w:r>
      <w:r>
        <w:rPr>
          <w:b/>
          <w:shd w:fill="FFFFFF" w:val="clear"/>
        </w:rPr>
        <w:t>«Функционирование высшего должностного лица субъекта Российской Федерации и муниципального образования»</w:t>
      </w:r>
      <w:r>
        <w:rPr/>
        <w:t xml:space="preserve"> на 2024 год предусмотрены ассигнования в размере 2 336,5 тыс. руб., на 9 месяцев 2024 года в размере 2 108,1 тыс. руб., фактические расходы составили 2 022,1 тыс. руб., или 95,9 % к плану на 9 месяцев, не исполнено на 86,0 тыс. руб.</w:t>
      </w:r>
    </w:p>
    <w:p>
      <w:pPr>
        <w:pStyle w:val="Normal"/>
        <w:ind w:firstLine="708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firstLine="708"/>
        <w:jc w:val="both"/>
        <w:rPr>
          <w:highlight w:val="lightGray"/>
        </w:rPr>
      </w:pPr>
      <w:r>
        <w:rPr>
          <w:b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/>
        <w:t xml:space="preserve"> 2024 год предусмотрены ассигнования в размере 2 490,8 тыс. руб., на 9 месяцев 2024 года в размере 1 931,1 тыс. руб., фактические расходы составили 1 614,3 тыс. руб., или 83,6% к плану на 9 месяцев, не исполнено на 316,8 тыс. руб. т.к. т.к. оплата по контрактам будет произведена в 4 квартале 2024 года.</w:t>
      </w:r>
    </w:p>
    <w:p>
      <w:pPr>
        <w:pStyle w:val="Normal"/>
        <w:ind w:firstLine="708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 01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/>
        <w:t xml:space="preserve"> 2024 год предусмотрены ассигнования в размере 28 192,3 тыс. руб., на 9 месяцев 2024 года в размере 26 133,0 тыс. руб., фактические расходы составили 23 371,9 тыс. руб., или 89,4% к плану на 9 месяцев, не исполнено на 2 761,1 тыс. руб., т.к.  договоры были заключены в 1 полугодии, оплата договоров планируется осуществлять по факту оказания услу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/>
        <w:t xml:space="preserve"> 2024 год предусмотрены ассигнования в размере 1 </w:t>
      </w:r>
      <w:r>
        <w:rPr>
          <w:bCs/>
        </w:rPr>
        <w:t xml:space="preserve">033,3 </w:t>
      </w:r>
      <w:r>
        <w:rPr/>
        <w:t>тыс. руб., на 9 месяцев 2024 года в размере 775,0 тыс. руб., фактические расходы составили 775,0 тыс. руб., или 100% к плану на 9 месяцев.</w:t>
      </w:r>
    </w:p>
    <w:p>
      <w:pPr>
        <w:pStyle w:val="Normal"/>
        <w:ind w:firstLine="708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jc w:val="both"/>
        <w:rPr>
          <w:highlight w:val="lightGray"/>
        </w:rPr>
      </w:pPr>
      <w:r>
        <w:rPr>
          <w:b/>
        </w:rPr>
        <w:t>По подразделу 0107 «Обеспечение проведения выборов и референдумов»</w:t>
      </w:r>
      <w:r>
        <w:rPr/>
        <w:t xml:space="preserve"> 2024 год предусмотрены ассигнования в размере 3 9</w:t>
      </w:r>
      <w:r>
        <w:rPr>
          <w:bCs/>
        </w:rPr>
        <w:t xml:space="preserve">01,1 </w:t>
      </w:r>
      <w:r>
        <w:rPr/>
        <w:t>тыс. руб., на 9 месяцев 2024 года в размере 3 9</w:t>
      </w:r>
      <w:r>
        <w:rPr>
          <w:bCs/>
        </w:rPr>
        <w:t xml:space="preserve">01,1 </w:t>
      </w:r>
      <w:r>
        <w:rPr/>
        <w:t>тыс. руб., фактические расходы составили 3 5</w:t>
      </w:r>
      <w:r>
        <w:rPr>
          <w:bCs/>
        </w:rPr>
        <w:t xml:space="preserve">01,1 </w:t>
      </w:r>
      <w:r>
        <w:rPr/>
        <w:t>тыс. руб., или 89,7% к плану на 9 месяцев. Экономия составила 400,0 тыс.руб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</w:rPr>
      </w:pPr>
      <w:r>
        <w:rPr>
          <w:b/>
          <w:highlight w:val="lightGray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pacing w:val="-13"/>
        </w:rPr>
      </w:pPr>
      <w:r>
        <w:rPr>
          <w:b/>
        </w:rPr>
        <w:t>По подразделу 0111 «Резервные фонды</w:t>
      </w:r>
      <w:r>
        <w:rPr/>
        <w:t>» р</w:t>
      </w:r>
      <w:r>
        <w:rPr>
          <w:spacing w:val="-11"/>
        </w:rPr>
        <w:t xml:space="preserve">ешением совета депутатов от 23 ноября 2023 года № 28 резервный фонд на 2024 год принят в размере 1 200,0 тыс. руб.  За 9 месяцев полугодии </w:t>
      </w:r>
      <w:r>
        <w:rPr>
          <w:spacing w:val="-13"/>
        </w:rPr>
        <w:t xml:space="preserve">2024 года с подраздела </w:t>
      </w:r>
      <w:r>
        <w:rPr>
          <w:spacing w:val="-3"/>
        </w:rPr>
        <w:t>0111</w:t>
      </w:r>
      <w:r>
        <w:rPr>
          <w:spacing w:val="-13"/>
        </w:rPr>
        <w:t xml:space="preserve"> "Резервные фонды" перераспределений на другие разделы и подразделы не осуществлялось.</w:t>
      </w:r>
    </w:p>
    <w:p>
      <w:pPr>
        <w:pStyle w:val="Normal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ind w:firstLine="708"/>
        <w:jc w:val="both"/>
        <w:rPr>
          <w:highlight w:val="lightGray"/>
        </w:rPr>
      </w:pPr>
      <w:r>
        <w:rPr>
          <w:b/>
        </w:rPr>
        <w:t>По подразделу 0113 «Другие общегосударственные вопросы»</w:t>
      </w:r>
      <w:r>
        <w:rPr/>
        <w:t xml:space="preserve"> на 2024 год предусмотрены ассигнования в размере 3 289,1 тыс. руб., на 9 месяцев 2024 в размере 2 811,3 тыс. руб., фактические расходы составили 2 004,9 тыс. руб., или 71,3% к плану на 9 месяцев, не исполнено на 806,4 тыс. руб. из-за отсутствия документов на оплату.</w:t>
      </w:r>
    </w:p>
    <w:p>
      <w:pPr>
        <w:pStyle w:val="Normal"/>
        <w:ind w:firstLine="708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</w:t>
      </w:r>
      <w:r>
        <w:rPr>
          <w:b/>
        </w:rPr>
        <w:t xml:space="preserve"> 2.2. «</w:t>
      </w:r>
      <w:r>
        <w:rPr>
          <w:b/>
          <w:bCs/>
        </w:rPr>
        <w:t xml:space="preserve">Национальная безопасность и правоохранительная деятельность»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highlight w:val="lightGray"/>
        </w:rPr>
      </w:pPr>
      <w:r>
        <w:rPr>
          <w:b/>
          <w:bCs/>
          <w:highlight w:val="lightGray"/>
        </w:rPr>
        <w:t xml:space="preserve">                </w:t>
      </w:r>
      <w:r>
        <w:rPr>
          <w:bCs/>
          <w:highlight w:val="lightGray"/>
        </w:rPr>
        <w:t>тыс. руб.</w:t>
      </w:r>
    </w:p>
    <w:tbl>
      <w:tblPr>
        <w:tblW w:w="1579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725"/>
        <w:gridCol w:w="1621"/>
        <w:gridCol w:w="1308"/>
        <w:gridCol w:w="1310"/>
        <w:gridCol w:w="1310"/>
        <w:gridCol w:w="1294"/>
        <w:gridCol w:w="1379"/>
        <w:gridCol w:w="1322"/>
      </w:tblGrid>
      <w:tr>
        <w:trPr>
          <w:trHeight w:val="646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, принятый СД, с учетом внесенных изменений на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19.06.2024 № 23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29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24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03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11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9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7%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58,1%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60,6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050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23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9,7%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1,3%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9,5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ой безопасност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85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64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42,4%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4,4%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,7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067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23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87,7%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95,9%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75,6%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 xml:space="preserve">По подразделу 0309 «Гражданская оборона» </w:t>
      </w:r>
      <w:r>
        <w:rPr/>
        <w:t>на 2024 год предусмотрены ассигнования в размере 1 133,5 тыс. руб., на 9 месяцев 2024 года в размере 1 050,3 тыс. руб., расходы составили 223,4 тыс. руб., или 21,3% к плану на 9 месяцев, по фактически выставленным документам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highlight w:val="lightGray"/>
        </w:rPr>
      </w:pPr>
      <w:r>
        <w:rPr>
          <w:b/>
        </w:rPr>
        <w:t xml:space="preserve">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/>
        <w:t>на 2024 год предусмотрены ассигнования в размере 624,1 тыс. руб., на 9 месяцев 2024 года в размере 485,6 тыс. руб., исполнено на сумму 264,4 тыс. руб., или 54,4% от плана на 9 месяцев, по фактически выставленным документам.</w:t>
      </w:r>
    </w:p>
    <w:p>
      <w:pPr>
        <w:pStyle w:val="Normal"/>
        <w:ind w:firstLine="708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314 «Другие вопросы в области национальной безопасности и правоохранительной деятельности»</w:t>
      </w:r>
      <w:r>
        <w:rPr/>
        <w:t xml:space="preserve"> на 2024 год предусмотрены ассигнования в размере 1 167,1 тыс. руб., на 9 месяцев 2024 года в размере 1 067,1 тыс. руб., фактические расходы составили 1 023,8 тыс. руб., или 95,9% к плану на 9 месяцев. Оплачены услуги по диагностике и восстановлению работоспособности аппаратно-программного комплекса «Безопасный город» МО «Кировск». Также, оплачена поставка камер видеонаблюдения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аздел</w:t>
      </w:r>
      <w:r>
        <w:rPr>
          <w:b/>
        </w:rPr>
        <w:t xml:space="preserve"> 2.3.  «</w:t>
      </w:r>
      <w:r>
        <w:rPr>
          <w:b/>
          <w:bCs/>
        </w:rPr>
        <w:t>Национальная экономика»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тыс. руб.</w:t>
      </w:r>
    </w:p>
    <w:tbl>
      <w:tblPr>
        <w:tblW w:w="1523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725"/>
        <w:gridCol w:w="1701"/>
        <w:gridCol w:w="1134"/>
        <w:gridCol w:w="1310"/>
        <w:gridCol w:w="1310"/>
        <w:gridCol w:w="1066"/>
        <w:gridCol w:w="1221"/>
        <w:gridCol w:w="1234"/>
      </w:tblGrid>
      <w:tr>
        <w:trPr>
          <w:trHeight w:val="6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, принятый СД, с учетом внесенных изменений на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19.06.2024 № 2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41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 9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82 967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61 875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50 79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60,7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74,6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1,8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9 8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3 036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1 580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6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2,3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93,7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95,2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72 1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30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94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134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5,9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67,2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43,2%</w:t>
            </w:r>
          </w:p>
        </w:tc>
      </w:tr>
    </w:tbl>
    <w:p>
      <w:pPr>
        <w:pStyle w:val="Normal"/>
        <w:tabs>
          <w:tab w:val="clear" w:pos="708"/>
          <w:tab w:val="left" w:pos="13140" w:leader="none"/>
        </w:tabs>
        <w:ind w:firstLine="708"/>
        <w:jc w:val="both"/>
        <w:rPr/>
      </w:pPr>
      <w:r>
        <w:rPr>
          <w:b/>
        </w:rPr>
        <w:t xml:space="preserve">По подразделу 0409 «Дорожное хозяйство (дорожные фонды)» </w:t>
      </w:r>
      <w:r>
        <w:rPr/>
        <w:t>на 2024 год предусмотрены ассигнования в размере 29 852,3 тыс. руб., на 9 месяцев 2024 года в размере 23 036,4 тыс. руб., фактические расходы составили 21 580,6 тыс. руб., или 93,7% к плану на 9 месяцев. Не исполнено на сумму 1 455,8 тыс.руб., в связи со сложившейся экономией по итогам заключения муниципальных контрактов на выполнение работ.</w:t>
      </w:r>
    </w:p>
    <w:p>
      <w:pPr>
        <w:pStyle w:val="Normal"/>
        <w:ind w:firstLine="708"/>
        <w:jc w:val="both"/>
        <w:rPr/>
      </w:pPr>
      <w:r>
        <w:rPr/>
        <w:t>На финансирование муниципального задания МБУ «Благоустройство, обслуживание и содержание территории» произведены расходы в размере 4 318,6 тыс. руб., или 99,3% от плана на 9 месяце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 подразделу 0412 «Другие вопросы в области национальной экономики» </w:t>
      </w:r>
      <w:r>
        <w:rPr/>
        <w:t xml:space="preserve">на 2024 год предусмотрены ассигнования в размере 72 128,6 тыс. руб., на 9 месяцев 2024 года в размере 59 930,8 тыс. руб., фактические расходы составили 40 294,5 тыс. руб., или 67,2% к плану на 9 месяцев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</w:t>
      </w:r>
      <w:r>
        <w:rPr/>
        <w:t>е исполнено в сумме 19 636,3 тыс.руб. – основную сумму составляет договор на строительство объектов инженерной и транспортной инфраструктуры на земельных участках, предоставленных бесплатно отдельным категориям гражданам, работы ведутся, оставшаяся часть работ будет выполнена в 4 квартале 2024 года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аздел</w:t>
      </w:r>
      <w:r>
        <w:rPr>
          <w:b/>
        </w:rPr>
        <w:t xml:space="preserve"> 2.4. «Ж</w:t>
      </w:r>
      <w:r>
        <w:rPr>
          <w:b/>
          <w:bCs/>
        </w:rPr>
        <w:t>илищно-коммунальное хозяйство»</w:t>
      </w:r>
    </w:p>
    <w:p>
      <w:pPr>
        <w:pStyle w:val="Normal"/>
        <w:jc w:val="right"/>
        <w:rPr>
          <w:bCs/>
        </w:rPr>
      </w:pPr>
      <w:r>
        <w:rPr>
          <w:bCs/>
        </w:rPr>
        <w:t>тыс. руб.</w:t>
      </w:r>
    </w:p>
    <w:tbl>
      <w:tblPr>
        <w:tblW w:w="149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559"/>
        <w:gridCol w:w="2015"/>
        <w:gridCol w:w="1308"/>
        <w:gridCol w:w="1310"/>
        <w:gridCol w:w="1310"/>
        <w:gridCol w:w="1145"/>
        <w:gridCol w:w="1308"/>
        <w:gridCol w:w="1312"/>
      </w:tblGrid>
      <w:tr>
        <w:trPr>
          <w:trHeight w:val="558" w:hRule="atLeast"/>
        </w:trPr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, принятый СД, с учетом внесенных изменений на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19.06.2024 № 23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отчетного период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765" w:hRule="atLeast"/>
        </w:trPr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b/>
                <w:sz w:val="20"/>
                <w:szCs w:val="20"/>
              </w:rPr>
              <w:t>234 607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85 979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 039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</w:rPr>
              <w:t>104 910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53,3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67,2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19,2%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4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73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3 995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38,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70,8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95,7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04,1%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53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349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3 325,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28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36,7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35,6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03,0%</w:t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71 315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 717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83 890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 921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49,0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63,2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37,7%</w:t>
            </w:r>
          </w:p>
        </w:tc>
      </w:tr>
      <w:tr>
        <w:trPr>
          <w:trHeight w:val="454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5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48 594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739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33 827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922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69,6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85,1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91,6%</w:t>
            </w:r>
          </w:p>
        </w:tc>
      </w:tr>
    </w:tbl>
    <w:p>
      <w:pPr>
        <w:pStyle w:val="Normal"/>
        <w:rPr>
          <w:bCs/>
        </w:rPr>
      </w:pPr>
      <w:r>
        <w:rPr/>
        <w:t>План по расходам ж</w:t>
      </w:r>
      <w:r>
        <w:rPr>
          <w:bCs/>
        </w:rPr>
        <w:t>илищно-коммунального хозяйства на 9 месяцев 2024 года исполнен на 67,2%, что составляет 125 039,0 тыс. руб.</w:t>
      </w:r>
    </w:p>
    <w:p>
      <w:pPr>
        <w:pStyle w:val="Normal"/>
        <w:ind w:firstLine="708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708"/>
        <w:jc w:val="both"/>
        <w:rPr>
          <w:highlight w:val="lightGray"/>
        </w:rPr>
      </w:pPr>
      <w:r>
        <w:rPr>
          <w:b/>
        </w:rPr>
        <w:t>По подразделу 0501 «</w:t>
      </w:r>
      <w:r>
        <w:rPr>
          <w:b/>
          <w:bCs/>
        </w:rPr>
        <w:t>Жилищное хозяйство»</w:t>
      </w:r>
      <w:r>
        <w:rPr>
          <w:bCs/>
        </w:rPr>
        <w:t xml:space="preserve"> </w:t>
      </w:r>
      <w:r>
        <w:rPr/>
        <w:t xml:space="preserve">на 2024 год предусмотрены ассигнования в размере 5 645,0 тыс. руб., на 9 месяцев 2024 года в размере 4 173,7 тыс. руб., фактические расходы составили 3 995,2 тыс. руб., или 95,7% к плану на 9 месяцев.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Расходы по</w:t>
      </w:r>
      <w:r>
        <w:rPr/>
        <w:t xml:space="preserve"> перечислению взносов на капитальный ремонт помещений в многоквартирных домах, собственником которых является муниципальное образование, запланированы на 9 месяцев 2024 года в размере 4 171,4 тыс. руб., произведены расходы в размере 3 992,8 тыс. руб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мероприятия, направленные на возмещение расходов по установке индивидуальных приборов учета на 9 месяцев 2024 года запланированы ассигнования в размере 2,4 тыс. руб., исполнены на 100,0%.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502 «</w:t>
      </w:r>
      <w:r>
        <w:rPr>
          <w:b/>
          <w:bCs/>
        </w:rPr>
        <w:t xml:space="preserve">Коммунальное хозяйство» </w:t>
      </w:r>
      <w:r>
        <w:rPr/>
        <w:t xml:space="preserve">на 2024 год предусмотрены ассигнования в размере 9 053,1 тыс. руб., на 9 месяцев 2024 года в размере 9 349,4 тыс. руб.(с учетом внесенных изменений после принятия изменений в бюджет советом депутатов), фактические расходы составили 3 325,5 тыс. руб., или </w:t>
      </w:r>
      <w:r>
        <w:rPr>
          <w:bCs/>
        </w:rPr>
        <w:t>35,6</w:t>
      </w:r>
      <w:r>
        <w:rPr/>
        <w:t>% к плану на 9 месяцев. План по финансированию мероприятий по поддержке развития общественной инфраструктуры муниципального значения перенесен на 4 квартал 2024 г. после завершения работ и поступления документов в оплату.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503 «</w:t>
      </w:r>
      <w:r>
        <w:rPr>
          <w:b/>
          <w:bCs/>
        </w:rPr>
        <w:t>Благоустройство</w:t>
      </w:r>
      <w:r>
        <w:rPr>
          <w:bCs/>
        </w:rPr>
        <w:t xml:space="preserve">» </w:t>
      </w:r>
      <w:r>
        <w:rPr/>
        <w:t xml:space="preserve">на 2024 год предусмотрены ассигнования в размере 171 315,5 тыс. руб., на 9 месяцев 2024 года в размере 132 717,0 тыс. руб., фактические расходы составили 83 890,4 тыс. руб., или 63,2% к плану на 9 месяцев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На уличное освещение на 9 месяцев 2024 года запланированы ассигнования в размере 9 602,2 тыс. руб. Произведены расходы в размере 7 338,0 тыс. руб. или 76,4% от плана на 9 месяцев. Не оплачено 2 264,2 тыс. руб. </w:t>
      </w:r>
      <w:r>
        <w:rPr/>
        <w:t>из-за отсутствия документов на опла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Реализация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исполнена в размере 377,1 тыс. руб., или 100,0% от плана на 9 месяцев 2024 года. Произведена установка городских каче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еализация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 исполнена в размере 3 680,2 тыс. руб., или 100,0% от плана на 9 месяцев 2024 года. Произведен ремонт детской игровой площад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рамках реализации программ формирования современной городской среды, выполнены работы по благоустройству общественной территории «Сосновый сквер» в г.Кировск, а также установлена велопарковка. Работы исполнены на общую сумму 14 460,1 тыс.руб., или 100,0% от плана на 9 месяцев 202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лан на реализацию мероприятий, направленных на поддержку развития объектов общественной инфраструктуры, обеспечение устойчивого функционирования объектов социальной сферы, мероприятий по благоустройству территорий городских и сельских поселений Кировского муниципального района Ленинградской области в сумме 10 638,3 тыс.руб. перенесен на 4 квартал 2024 года, работы по устройству пешеходной зоны через овраг в Парке культуры и отдыха к общественной территории "Место встречи закатов" в г.Кировске, Ленинградской области ведутся.</w:t>
      </w:r>
    </w:p>
    <w:p>
      <w:pPr>
        <w:pStyle w:val="Normal"/>
        <w:ind w:firstLine="708"/>
        <w:jc w:val="both"/>
        <w:rPr>
          <w:highlight w:val="lightGray"/>
        </w:rPr>
      </w:pPr>
      <w:r>
        <w:rPr/>
        <w:t xml:space="preserve">На муниципальное задание МБУ «Благоустройство, обслуживание и содержание территории» на 9 месяцев 2024 года предусмотрено 72 559,0 тыс.руб., перечислено 55 040,9 тыс. руб. Не использованы ассигнования в размере 17 518,1 тыс. руб., </w:t>
      </w:r>
      <w:r>
        <w:rPr>
          <w:bCs/>
        </w:rPr>
        <w:t>из-за отсутствия документов на оплату от поставщиков товаров, работ, услуг.</w:t>
      </w:r>
    </w:p>
    <w:p>
      <w:pPr>
        <w:pStyle w:val="Normal"/>
        <w:tabs>
          <w:tab w:val="clear" w:pos="708"/>
          <w:tab w:val="left" w:pos="13140" w:leader="none"/>
        </w:tabs>
        <w:ind w:firstLine="708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tabs>
          <w:tab w:val="clear" w:pos="708"/>
          <w:tab w:val="left" w:pos="13140" w:leader="none"/>
        </w:tabs>
        <w:ind w:firstLine="708"/>
        <w:jc w:val="both"/>
        <w:rPr>
          <w:b/>
          <w:b/>
          <w:bCs/>
        </w:rPr>
      </w:pPr>
      <w:r>
        <w:rPr>
          <w:b/>
        </w:rPr>
        <w:t xml:space="preserve">По подразделу 0505 «Другие вопросы в области жилищно-коммунального хозяйства» </w:t>
      </w:r>
      <w:r>
        <w:rPr/>
        <w:t>на 9 месяцев 2024 года предусмотрены ассигнования 39 739,5 тыс. руб., фактические расходы составили 33 827,9 тыс. руб., или 85,1% к плану на 9 месяцев 2024 года, не исполнено на 5 911,6 тыс. руб. из-за отсутствия заявок на оплату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bCs/>
          <w:highlight w:val="lightGray"/>
        </w:rPr>
      </w:pPr>
      <w:r>
        <w:rPr>
          <w:b/>
          <w:bCs/>
        </w:rPr>
        <w:tab/>
      </w:r>
      <w:r>
        <w:rPr/>
        <w:t>На муниципальное задание МБУ «Благоустройство, обслуживание и содержание территории» на 9 месяцев 2024 года предусмотрено ассигнований в размере 4 666,9 тыс. руб., перечислено 3 915,0 тыс. руб. Не использованы ассигнования в размере 751,9 тыс. руб.</w:t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/>
      </w:pPr>
      <w:r>
        <w:rPr>
          <w:b/>
          <w:bCs/>
        </w:rPr>
        <w:t>Раздел</w:t>
      </w:r>
      <w:r>
        <w:rPr>
          <w:b/>
        </w:rPr>
        <w:t xml:space="preserve"> 2.5 Раздел «Образование»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6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158"/>
        <w:gridCol w:w="2187"/>
        <w:gridCol w:w="1308"/>
        <w:gridCol w:w="1310"/>
        <w:gridCol w:w="1310"/>
        <w:gridCol w:w="1294"/>
        <w:gridCol w:w="1308"/>
        <w:gridCol w:w="1234"/>
      </w:tblGrid>
      <w:tr>
        <w:trPr>
          <w:trHeight w:val="831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, принятый СД, с учетом внесенных изменений на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19.06.2024 № 23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отчетного период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57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23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6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80,1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,3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%</w:t>
            </w:r>
          </w:p>
        </w:tc>
      </w:tr>
    </w:tbl>
    <w:p>
      <w:pPr>
        <w:pStyle w:val="Normal"/>
        <w:ind w:firstLine="708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707 «Молодежная политика»</w:t>
      </w:r>
      <w:r>
        <w:rPr>
          <w:bCs/>
        </w:rPr>
        <w:t xml:space="preserve">  </w:t>
      </w:r>
      <w:r>
        <w:rPr/>
        <w:t>на 2024 год предусмотрены ассигнования в размере 1 023,6 тыс. руб., на 9 месяцев 2024 года в размере 888,7 тыс. руб., фактически расходов было произведено в размере 712,1 тыс.руб., или 80,1% от плана отчетного периода.</w:t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/>
      </w:pPr>
      <w:r>
        <w:rPr>
          <w:b/>
          <w:bCs/>
        </w:rPr>
        <w:t>Раздел</w:t>
      </w:r>
      <w:r>
        <w:rPr>
          <w:b/>
        </w:rPr>
        <w:t xml:space="preserve"> 2.6 «Культура и кинематография»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6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158"/>
        <w:gridCol w:w="2187"/>
        <w:gridCol w:w="1308"/>
        <w:gridCol w:w="1310"/>
        <w:gridCol w:w="1310"/>
        <w:gridCol w:w="1294"/>
        <w:gridCol w:w="1308"/>
        <w:gridCol w:w="1234"/>
      </w:tblGrid>
      <w:tr>
        <w:trPr>
          <w:trHeight w:val="558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, принятый СД, с учетом внесенных изменений на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19.06.2024 № 23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69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 765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75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672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105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4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2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8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37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03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36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4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,3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,9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28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72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5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3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,7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1,5%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highlight w:val="lightGray"/>
        </w:rPr>
      </w:pPr>
      <w:r>
        <w:rPr>
          <w:b/>
        </w:rPr>
        <w:t>По подразделу 0801 «Культура, кинематография»</w:t>
      </w:r>
      <w:r>
        <w:rPr/>
        <w:t xml:space="preserve"> на 2024 год предусмотрены ассигнования в размере 58 137,6 тыс. руб. На муниципальное задание МБУК «ДК г. Кировска» на 9 месяцев 2024 года запланирована сумма в размере 43 603,2 тыс. руб., фактические расходы составили 32 836,7 тыс. руб., или 75,3% к плану на отчетного периода. За 9 месяцев проведены мероприятия по заключению договоров, оплата производится по факту исполнения договорных обязательств. Также, по итогам заключения договоров образовалась значительная сумма экономии.</w:t>
      </w:r>
    </w:p>
    <w:p>
      <w:pPr>
        <w:pStyle w:val="Normal"/>
        <w:ind w:firstLine="708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708"/>
        <w:jc w:val="both"/>
        <w:rPr>
          <w:b/>
          <w:b/>
          <w:bCs/>
          <w:highlight w:val="lightGray"/>
        </w:rPr>
      </w:pPr>
      <w:r>
        <w:rPr>
          <w:b/>
        </w:rPr>
        <w:t>По подразделу 0804 «Другие вопросы в области культуры, кинематографии</w:t>
      </w:r>
      <w:r>
        <w:rPr/>
        <w:t xml:space="preserve"> на 2024 год предусмотрены ассигнования в размере 8 628,2 тыс. руб., на 9 месяцев 2024 года в размере 6 472,6 тыс. руб., фактически произведены расходы в сумме 4 835,4 тыс. руб., или 74,7 % к плану на 9 месяцев 2024 года</w:t>
      </w:r>
      <w:r>
        <w:rPr>
          <w:bCs/>
        </w:rPr>
        <w:t xml:space="preserve"> на проведение общегородских мероприятий, на оплату проезда и оплаты за участие в конкурсах коллективов художественной самодеятельности.</w:t>
      </w:r>
      <w:r>
        <w:rPr/>
        <w:t xml:space="preserve"> Не исполнено 1 637,2 тыс. руб. За 9 месяцев заключены договоры на проведение общегородских мероприятий, оплата производится по факту оказания услу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</w:t>
      </w:r>
      <w:r>
        <w:rPr>
          <w:b/>
        </w:rPr>
        <w:t xml:space="preserve"> 2.7. «</w:t>
      </w:r>
      <w:r>
        <w:rPr>
          <w:b/>
          <w:bCs/>
        </w:rPr>
        <w:t>Социальная политика»</w:t>
      </w:r>
    </w:p>
    <w:p>
      <w:pPr>
        <w:pStyle w:val="Normal"/>
        <w:jc w:val="right"/>
        <w:rPr>
          <w:bCs/>
        </w:rPr>
      </w:pPr>
      <w:r>
        <w:rPr>
          <w:bCs/>
        </w:rPr>
        <w:t>тыс. руб.</w:t>
      </w:r>
    </w:p>
    <w:tbl>
      <w:tblPr>
        <w:tblW w:w="156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442"/>
        <w:gridCol w:w="1984"/>
        <w:gridCol w:w="1227"/>
        <w:gridCol w:w="1310"/>
        <w:gridCol w:w="1310"/>
        <w:gridCol w:w="1294"/>
        <w:gridCol w:w="1308"/>
        <w:gridCol w:w="1234"/>
      </w:tblGrid>
      <w:tr>
        <w:trPr>
          <w:trHeight w:val="579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, принятый СД, с учетом внесенных изменений на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19.06.2024 № 23)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отчетного период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446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6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7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67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4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2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35,8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96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47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267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 21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64,6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6,2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1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 326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%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 подразделу 1001 «Пенсионное обеспечение» </w:t>
      </w:r>
      <w:r>
        <w:rPr/>
        <w:t>на 2024 год предусмотрены ассигнования в размере 1 960,0 тыс. руб., на 9 месяцев 2024 года в размере 1 470,0 тыс. руб., для выплаты компенсации при увольнении и выходе на пенсию с муниципальной должности, фактические расходы составили 1 267,1 тыс. руб., или 86,2 % к плану отчетного периода.</w:t>
      </w:r>
    </w:p>
    <w:p>
      <w:pPr>
        <w:pStyle w:val="Normal"/>
        <w:ind w:firstLine="708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bCs/>
        </w:rPr>
        <w:t>Раздел</w:t>
      </w:r>
      <w:r>
        <w:rPr>
          <w:b/>
        </w:rPr>
        <w:t xml:space="preserve"> 2.8. «Здравоохранение и спорт»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6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442"/>
        <w:gridCol w:w="2126"/>
        <w:gridCol w:w="1085"/>
        <w:gridCol w:w="1310"/>
        <w:gridCol w:w="1310"/>
        <w:gridCol w:w="1294"/>
        <w:gridCol w:w="1308"/>
        <w:gridCol w:w="1234"/>
      </w:tblGrid>
      <w:tr>
        <w:trPr>
          <w:trHeight w:val="594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, принятый СД, с учетом внесенных изменений на год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(от 19.06.2024 № 23)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отчетного период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476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55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91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1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49,8%</w:t>
            </w:r>
          </w:p>
        </w:tc>
      </w:tr>
      <w:tr>
        <w:trPr>
          <w:trHeight w:val="16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5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49,8%</w:t>
            </w:r>
          </w:p>
        </w:tc>
      </w:tr>
    </w:tbl>
    <w:p>
      <w:pPr>
        <w:pStyle w:val="Normal"/>
        <w:jc w:val="right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jc w:val="both"/>
        <w:rPr>
          <w:highlight w:val="lightGray"/>
        </w:rPr>
      </w:pPr>
      <w:r>
        <w:rPr>
          <w:b/>
        </w:rPr>
        <w:t xml:space="preserve">По подразделу 1101 «Физическая культура» </w:t>
      </w:r>
      <w:r>
        <w:rPr/>
        <w:t>на 2024 год предусмотрены ассигнования в размере 1 455,0 тыс. руб., на 9 месяцев 2024 года предусмотрены средства 1 091,3 тыс. руб. фактически произведены расходы в сумме 797,7 тыс. руб., или 73,1% к плану отчетного периода, в связи с отсутствием заявок.</w:t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Раздел</w:t>
      </w:r>
      <w:r>
        <w:rPr>
          <w:b/>
        </w:rPr>
        <w:t xml:space="preserve"> 2.9. «</w:t>
      </w:r>
      <w:r>
        <w:rPr>
          <w:b/>
          <w:bCs/>
        </w:rPr>
        <w:t>Средства массовой информации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right"/>
        <w:rPr>
          <w:bCs/>
          <w:sz w:val="20"/>
          <w:szCs w:val="20"/>
          <w:highlight w:val="lightGray"/>
        </w:rPr>
      </w:pPr>
      <w:r>
        <w:rPr>
          <w:b/>
          <w:bCs/>
          <w:sz w:val="20"/>
          <w:szCs w:val="20"/>
          <w:highlight w:val="lightGray"/>
        </w:rPr>
        <w:t xml:space="preserve">  </w:t>
      </w:r>
      <w:r>
        <w:rPr>
          <w:bCs/>
          <w:sz w:val="20"/>
          <w:szCs w:val="20"/>
          <w:highlight w:val="lightGray"/>
        </w:rPr>
        <w:t>тыс. руб.</w:t>
      </w:r>
    </w:p>
    <w:tbl>
      <w:tblPr>
        <w:tblW w:w="156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442"/>
        <w:gridCol w:w="1984"/>
        <w:gridCol w:w="1227"/>
        <w:gridCol w:w="1310"/>
        <w:gridCol w:w="1310"/>
        <w:gridCol w:w="1294"/>
        <w:gridCol w:w="1308"/>
        <w:gridCol w:w="1234"/>
      </w:tblGrid>
      <w:tr>
        <w:trPr>
          <w:trHeight w:val="438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, принятый СД, с учетом внесенных изменений на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19.06.2024 № 23)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отчетного период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44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54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47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51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99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1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9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02,8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4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1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9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102,8%</w:t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highlight w:val="lightGray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</w:t>
      </w:r>
      <w:r>
        <w:rPr/>
        <w:t xml:space="preserve"> </w:t>
      </w:r>
      <w:r>
        <w:rPr>
          <w:b/>
        </w:rPr>
        <w:t>1204</w:t>
      </w:r>
      <w:r>
        <w:rPr/>
        <w:t xml:space="preserve"> </w:t>
      </w:r>
      <w:r>
        <w:rPr>
          <w:b/>
        </w:rPr>
        <w:t xml:space="preserve">«Другие вопросы в области средств массовой информации» </w:t>
      </w:r>
      <w:r>
        <w:rPr/>
        <w:t>на 2024 год предусмотрены ассигнования в размере 2 954,4 тыс. руб., на 9 месяцев 2024 года в размере 2 147,1 тыс. руб., фактические расходы составили 1 951,8 тыс. руб. или 90,9% к плану отчетного периода. Не использованы ассигнования в размере 195,3 тыс. руб. из-за отсутствия платежных документов для оплаты.</w:t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/>
      </w:pPr>
      <w:r>
        <w:rPr>
          <w:b/>
          <w:bCs/>
        </w:rPr>
        <w:t>Раздел</w:t>
      </w:r>
      <w:r>
        <w:rPr>
          <w:b/>
        </w:rPr>
        <w:t xml:space="preserve"> 2.10. «</w:t>
      </w:r>
      <w:r>
        <w:rPr>
          <w:b/>
          <w:bCs/>
        </w:rPr>
        <w:t>Обслуживание государственного внутреннего и муниципального долга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тыс. руб</w:t>
      </w:r>
      <w:r>
        <w:rPr/>
        <w:t>.</w:t>
      </w:r>
    </w:p>
    <w:tbl>
      <w:tblPr>
        <w:tblW w:w="156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442"/>
        <w:gridCol w:w="1984"/>
        <w:gridCol w:w="1227"/>
        <w:gridCol w:w="1310"/>
        <w:gridCol w:w="1310"/>
        <w:gridCol w:w="1294"/>
        <w:gridCol w:w="1308"/>
        <w:gridCol w:w="1234"/>
      </w:tblGrid>
      <w:tr>
        <w:trPr>
          <w:trHeight w:val="438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, принятый СД, с учетом внесенных изменений на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19.06.2024 № 23)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4г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 2023г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факта к плану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2024г. к 2023г.</w:t>
            </w:r>
          </w:p>
        </w:tc>
      </w:tr>
      <w:tr>
        <w:trPr>
          <w:trHeight w:val="44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6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3,3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58,1%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,3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58,1%</w:t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highlight w:val="lightGray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</w:t>
      </w:r>
      <w:r>
        <w:rPr/>
        <w:t xml:space="preserve"> </w:t>
      </w:r>
      <w:r>
        <w:rPr>
          <w:b/>
        </w:rPr>
        <w:t>1301</w:t>
      </w:r>
      <w:r>
        <w:rPr/>
        <w:t xml:space="preserve"> </w:t>
      </w:r>
      <w:r>
        <w:rPr>
          <w:b/>
        </w:rPr>
        <w:t xml:space="preserve">«Обслуживание государственного внутреннего и муниципального долга» </w:t>
      </w:r>
      <w:r>
        <w:rPr/>
        <w:t xml:space="preserve">на 2024 год предусмотрены ассигнования в размере 381,1 тыс. руб., на 9 месяцев 2024 года в размере 254,1 тыс. руб., фактические расходы составили 135,5 тыс.руб., или 53,3% от плана отчетного периода, в связи с возвратом муниципального долга досрочно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Источники внутреннего финансирования дефицита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официт/дефицит бюджета утвержден на 2024 год в размере  -340,5 тыс. 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Фактический остаток средств на расчетном счете на 01.01.2024 года составил 10 340,5 тыс. руб.</w:t>
      </w:r>
    </w:p>
    <w:p>
      <w:pPr>
        <w:pStyle w:val="Normal"/>
        <w:spacing w:before="0" w:after="120"/>
        <w:jc w:val="both"/>
        <w:rPr/>
      </w:pPr>
      <w:r>
        <w:rPr/>
        <w:t xml:space="preserve">            </w:t>
      </w:r>
      <w:r>
        <w:rPr/>
        <w:t>За 9 месяцев 2024 года получено доходов (от налоговых, неналоговых и безвозмездных поступлений) в сумме 293 170,2 тыс. руб. Израсходовано 264 251,3 тыс. руб., погашен бюджетный кредит в сумме 10 000,0 тыс.руб., таким образом, остаток на  расчетном счете на 01.10.2024 года равен 29 259,3 тыс. руб.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 xml:space="preserve">            </w:t>
      </w:r>
      <w:r>
        <w:rPr/>
        <w:t>Контрольная сумма: (10 340,5 + 293 170,2– 264 251,3 – 10 000,0) =  29 259,4 тыс. руб.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                                                                                                                                                                                              О.Н. Кротова</w:t>
      </w:r>
    </w:p>
    <w:sectPr>
      <w:footerReference w:type="default" r:id="rId2"/>
      <w:type w:val="nextPage"/>
      <w:pgSz w:orient="landscape" w:w="16838" w:h="11906"/>
      <w:pgMar w:left="567" w:right="624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11:00Z</dcterms:created>
  <dc:creator>Customer</dc:creator>
  <dc:description/>
  <cp:keywords/>
  <dc:language>en-US</dc:language>
  <cp:lastModifiedBy>User</cp:lastModifiedBy>
  <cp:lastPrinted>2024-10-27T17:49:00Z</cp:lastPrinted>
  <dcterms:modified xsi:type="dcterms:W3CDTF">2024-10-29T11:49:00Z</dcterms:modified>
  <cp:revision>1405</cp:revision>
  <dc:subject/>
  <dc:title>Пояснительная записка</dc:title>
</cp:coreProperties>
</file>